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                                                  </w:t>
      </w:r>
      <w:r>
        <w:rPr/>
        <w:t>Владимир Житник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ГОРНАЯ ЛАВАНД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                                                   </w:t>
      </w:r>
      <w:r>
        <w:rPr>
          <w:i/>
        </w:rPr>
        <w:t>Пьеса в двух действиях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</w:t>
      </w:r>
      <w:r>
        <w:rPr/>
        <w:t>2013 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</w:t>
      </w:r>
      <w:r>
        <w:rPr>
          <w:u w:val="single"/>
        </w:rPr>
        <w:t>ДЕЙСТВУЮЩИЕ  ЛИЦА</w:t>
      </w:r>
      <w:r>
        <w:rPr/>
        <w:t>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</w:t>
      </w:r>
      <w:r>
        <w:rPr/>
        <w:t>Малеев  Владимир  Иванови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</w:t>
      </w:r>
      <w:r>
        <w:rPr/>
        <w:t>Вероник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</w:t>
      </w:r>
      <w:r>
        <w:rPr/>
        <w:t>Илария Клементьевн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</w:t>
      </w:r>
      <w:r>
        <w:rPr/>
        <w:t>Арсений  Прокопьевич, нотариус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Normal"/>
        <w:ind w:firstLine="720"/>
        <w:rPr/>
      </w:pPr>
      <w:r>
        <w:rPr/>
        <w:t xml:space="preserve">                            </w:t>
      </w:r>
    </w:p>
    <w:p>
      <w:pPr>
        <w:pStyle w:val="Normal"/>
        <w:ind w:firstLine="720"/>
        <w:rPr/>
      </w:pPr>
      <w:r>
        <w:rPr/>
        <w:t xml:space="preserve">                                 </w:t>
      </w:r>
    </w:p>
    <w:p>
      <w:pPr>
        <w:pStyle w:val="Normal"/>
        <w:ind w:firstLine="720"/>
        <w:rPr/>
      </w:pPr>
      <w:r>
        <w:rPr/>
        <w:t xml:space="preserve">                                                    </w:t>
      </w:r>
      <w:r>
        <w:rPr/>
        <w:t>ДЕЙСТВИЕ ПЕРВО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</w:t>
      </w:r>
      <w:r>
        <w:rPr>
          <w:lang w:val="en-US"/>
        </w:rPr>
        <w:t xml:space="preserve">     </w:t>
      </w:r>
      <w:r>
        <w:rPr/>
        <w:t>ЯВЛЕНИЕ ПЕРВО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</w:t>
      </w:r>
      <w:r>
        <w:rPr>
          <w:i/>
        </w:rPr>
        <w:t>По коридору  университета с портфелем  в руке медленно идет Малеев. На вид ему около сорока лет.  Его нагоняет запыхавшаяся Вероника, на ней скромное серое платье и большие очки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Вероника.  Владимир Иванович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алеев </w:t>
      </w:r>
      <w:r>
        <w:rPr>
          <w:i/>
        </w:rPr>
        <w:t xml:space="preserve">(оборачиваясь). </w:t>
      </w:r>
      <w:r>
        <w:rPr/>
        <w:t xml:space="preserve"> А,   Вероника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ероника </w:t>
      </w:r>
      <w:r>
        <w:rPr>
          <w:i/>
        </w:rPr>
        <w:t>(запыхавшись).</w:t>
      </w:r>
      <w:r>
        <w:rPr/>
        <w:t xml:space="preserve"> Здравствуйте!   Извините, немного задержалас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А я уже думал, что-то случилось,  и вы сегодня не появитес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Вероника. Случилось. Тетя ключи мои взяла,  когда ходила в магазин,  вот я и ждала, пока она вернется и откроет двер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Она такая рассеянная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ероника. И поговорить любит.   Как встретит знакомых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 Понимаю.   Отдает дань изящной словесност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Вероника </w:t>
      </w:r>
      <w:r>
        <w:rPr>
          <w:i/>
        </w:rPr>
        <w:t xml:space="preserve">(раздраженно). </w:t>
      </w:r>
      <w:r>
        <w:rPr/>
        <w:t xml:space="preserve"> А мне в это время приходится  ее  взаперти  ждать.  И сижу… Как на иголка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Малеев  Да,  на иголках сидеть нехорошо…   Соскочить не пытались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ероника.   Вижу,   все  это кажется смешным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 Но и  предаваться грусти особо не стоит. Как сказал драматург Бернард Шоу,   тем, кто чувствует, жизнь кажется трагедией, а  кто думает  – комедией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ероника.   Может быть, когда смотришь на вещи со стороны, это и комедия, а вот когда испытаешь на собственной шкуре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Все зависит от нашего настроя. Думаю, что любую жизненную драму можно превратить в фарс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ероника.   Очень бы хотелось посмотреть, как вы это делает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Обучение жизни  несколько выходит за рамки обязанностей научного руководителя. Но при первой возможности…  А пока давайте отойдем к столу и посмотрим, как вы в сложной обстановке трудились над  своей  диссертаци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/>
        <w:t xml:space="preserve">     </w:t>
      </w:r>
      <w:r>
        <w:rPr>
          <w:i/>
        </w:rPr>
        <w:t>Они подходят к столу,  стоящему в коридоре.  Вероника достает из сумки папку с рукописью и подает ее  Малееву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/>
        <w:t xml:space="preserve">        </w:t>
      </w:r>
      <w:r>
        <w:rPr>
          <w:lang w:val="en-US"/>
        </w:rPr>
        <w:t xml:space="preserve">  </w:t>
      </w:r>
      <w:r>
        <w:rPr>
          <w:lang w:val="en-US"/>
        </w:rPr>
        <w:t>4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 xml:space="preserve">Вероника </w:t>
      </w:r>
      <w:r>
        <w:rPr>
          <w:i/>
        </w:rPr>
        <w:t xml:space="preserve">(в сердцах).  </w:t>
      </w:r>
      <w:r>
        <w:rPr/>
        <w:t xml:space="preserve">Быстрее бы все это закончилось… 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ладимир Иванович ставит портфель на стол, открывает папку Вероники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Малеев  </w:t>
      </w:r>
      <w:r>
        <w:rPr>
          <w:i/>
        </w:rPr>
        <w:t xml:space="preserve">(хлопая рукой по папке).  </w:t>
      </w:r>
      <w:r>
        <w:rPr/>
        <w:t xml:space="preserve">Закончите это,  другое  появится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ероника.  На докторскую степень намекаете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алеев. Еще круче.   Вначале будет муж,  потом дети…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Вероника </w:t>
      </w:r>
      <w:r>
        <w:rPr>
          <w:i/>
        </w:rPr>
        <w:t xml:space="preserve">(снимая очки и протирая их). </w:t>
      </w:r>
      <w:r>
        <w:rPr/>
        <w:t xml:space="preserve">  Да кому я нужна…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отрываясь от чтения и глядя на Веронику). </w:t>
      </w:r>
      <w:r>
        <w:rPr/>
        <w:t xml:space="preserve"> Не скажите.  Вы очень даже симпатична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Вероника.   Спасибо, что утешаете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Малеев. Я серьезно.  Говорю о том, что вижу.   Впрочем, посмотрим и вашу работ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</w:t>
      </w:r>
      <w:r>
        <w:rPr>
          <w:i/>
        </w:rPr>
        <w:t>Малеев  углубляется в чтение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 xml:space="preserve">Малеев </w:t>
      </w:r>
      <w:r>
        <w:rPr>
          <w:i/>
        </w:rPr>
        <w:t xml:space="preserve">(после паузы). </w:t>
      </w:r>
      <w:r>
        <w:rPr/>
        <w:t xml:space="preserve"> Ну, что же…   Неплохо.  И тут неплохо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Вероника.   Вы оптимист, Владимир Иванович, поэтому все у вас хорош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Малеев. Это не у меня, а в вашей  работе.  Что же касается меня лично, то  уверяю вас, я законченный пессимис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ероника.  Это  наследственное?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Нет. К сожалению,   приобретенно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ероника.  Как и у меня.  Чем старше дева,  тем мрачнее жизн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алеев </w:t>
      </w:r>
      <w:r>
        <w:rPr>
          <w:i/>
        </w:rPr>
        <w:t xml:space="preserve">(не отрываясь от чтения).  </w:t>
      </w:r>
      <w:r>
        <w:rPr/>
        <w:t>Какие ваши годы? А уже философствуете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ероника.   Кандидатский минимум повлия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Да, издержки образования. </w:t>
      </w:r>
      <w:r>
        <w:rPr>
          <w:i/>
        </w:rPr>
        <w:t xml:space="preserve">(После небольшой паузы). </w:t>
      </w:r>
      <w:r>
        <w:rPr/>
        <w:t xml:space="preserve">Так, а вот в этом месте немного некорректно. </w:t>
      </w:r>
      <w:r>
        <w:rPr>
          <w:i/>
        </w:rPr>
        <w:t xml:space="preserve">(Показывая листы Веронике). </w:t>
      </w:r>
      <w:r>
        <w:rPr/>
        <w:t>Я бы рекомендовал  здесь   воспользоваться методами теории упругости. Они более трудоемки,  но точнее. А у вас все-таки научная работа на соискание степен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Вероника.  Понимаю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Как сказал товарищ Троцкий,  надо грызть молодыми зубами гранит нау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ероника.  Я бы грызла,  но со  временем проблем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Малеев </w:t>
      </w:r>
      <w:r>
        <w:rPr>
          <w:i/>
        </w:rPr>
        <w:t xml:space="preserve">(удивленно глядя на Веронику). </w:t>
      </w:r>
      <w:r>
        <w:rPr/>
        <w:t xml:space="preserve"> Верно,  проблемы приходят со временем, я уже об этом говорил. А вот интересно,  чем же еще вы, кроме диссертации,   так заняты?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Вероника. Да все та же тетушка отвлекает работами по дому. То одно ей надо сделать, то друго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Малеев. Я так понял, вы живете с тетей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ероника. Приходитс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А родители где,  в другом городе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ероника. У меня нет родителей.  Они работали на атомной электростанц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Малеев. Извините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Вероника. Вообще-то она мне даже не родная тетя, а жена моего дяд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Значит,   тетк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ероника. Вот-вот…  После того, как папы и мамы не стало, а я была еще ребенком, дядя оформил на меня опекунство,  квартиру родителей  продали, теперь вот… 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ind w:firstLine="720"/>
        <w:rPr/>
      </w:pPr>
      <w:r>
        <w:rPr/>
        <w:t>Малеев.  Теперь вы же уже взрослая.  Что думает по этому поводу дядя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Вероника. Он говорил, что жилье сильно подорожало, и купить мне отдельную квартиру они сейчас не в состоян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алеев. И говорит об этом постоянно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ероника.  Нет,  уже не говорит. Год назад и он  уме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алеев. От радиации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ероника.  Нет.  Тетя говорит,  что от алкогол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 М-да, ситуация… Ну,  не отчаивайтесь. Главное сейчас - защи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Вот и я думаю, как бы от тети защититься. Надумала она мне свои старые вещи продавать, представляете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У нее определенно  есть склонность к коммерческой деятельно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Вероника. Мне, говорит, они уже ни к чему, а тебе пригодят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пожимая плечами). </w:t>
      </w:r>
      <w:r>
        <w:rPr/>
        <w:t>Смотря по каким ценам прода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Поверьте, далеко не по бросовым. А отказать как-то неудобно. Я уже купила у нее старый вентилятор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/>
        <w:t xml:space="preserve">     </w:t>
      </w:r>
      <w:r>
        <w:rPr>
          <w:lang w:val="en-US"/>
        </w:rPr>
        <w:t xml:space="preserve">   </w:t>
      </w:r>
      <w:r>
        <w:rPr>
          <w:lang w:val="en-US"/>
        </w:rPr>
        <w:t>6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>Малеев. Не отвертелись, значит. Он хоть вращается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Д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Летом с ним хорош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Так сейчас ведь зима.  А вчера попросила  купить у нее соковыжималку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Соки полезны.   А в такую пору это особенно актуаль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Особенно когда жизненные соки из тебя  выжимаю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Из вас выжимают морально,  вы же будете механически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Вероника. Вначале надо выкроить денежки на этот механизм.  А у меня их – в обрез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>Малеев.   Конечно, манго, авокадо и ананас – не для нас. Надо использовать отечественные  овощи  и фрукты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ероника </w:t>
      </w:r>
      <w:r>
        <w:rPr>
          <w:i/>
        </w:rPr>
        <w:t xml:space="preserve">(укоризненно). </w:t>
      </w:r>
      <w:r>
        <w:rPr/>
        <w:t xml:space="preserve">Вот вам, Владимир Иванович, опять смешно…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Потерпите. Как я уже говорил, найдете себе состоятельного мужа, и тогда прощай, тетя, со своими вентиляторами и соковыжималками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Зачем обязательно состоятельного?  Я хочу, чтобы он мне нравил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Само собой.  Но принц не должен быть нищи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К сожалению, у всех моих бывших ухажеров Илария Клементьвна находила столько недостатков, что на принцев они не тянул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А кто такая Илария Клементьвна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Так зовут мою тет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А кем она работает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Она химик. На комбинате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</w:t>
      </w:r>
      <w:r>
        <w:rPr>
          <w:i/>
        </w:rPr>
        <w:t xml:space="preserve"> (меняясь в лице). </w:t>
      </w:r>
      <w:r>
        <w:rPr/>
        <w:t xml:space="preserve"> А знаете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 </w:t>
      </w:r>
      <w:r>
        <w:rPr>
          <w:i/>
        </w:rPr>
        <w:t>Малеев задумчиво смотрит на Веронику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Вероника.  Что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после небольшой паузы). </w:t>
      </w:r>
      <w:r>
        <w:rPr/>
        <w:t>Учитывая вашу бытовую загруженность, давайте-ка я вам помогу сделать все необходимые расчет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Что вы, Владимир Иванович! Я сам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Нет  уж!  Раз я сам рекомендую, сам и рассчитаю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/>
        <w:t xml:space="preserve">    </w:t>
      </w:r>
      <w:r>
        <w:rPr>
          <w:lang w:val="en-US"/>
        </w:rPr>
        <w:t>7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ероника </w:t>
      </w:r>
      <w:r>
        <w:rPr>
          <w:i/>
        </w:rPr>
        <w:t xml:space="preserve">(отрицательно качая головой). </w:t>
      </w:r>
      <w:r>
        <w:rPr/>
        <w:t xml:space="preserve"> Не над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Хотя бы в первом приближении.  Просто покажу алгоритм расчет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Все равно как-то неудоб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Удобно. Не забывайте, я ваш рецензент, и  должен не только делать замечания, но и помогать.  За это мне деньги платя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Ну, хорошо.  Раз вы настаивает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подавая ей рукопись и карандаш). </w:t>
      </w:r>
      <w:r>
        <w:rPr/>
        <w:t xml:space="preserve"> И черканите свой адре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Зачем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Малеев. Может, я вышлю расчеты по почте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>Вероника.  В праздники она перегруже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Тогда просто опущу в почтовый ящи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Не хотелось бы вас утруждать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настойчиво). </w:t>
      </w:r>
      <w:r>
        <w:rPr/>
        <w:t xml:space="preserve"> Пишите, пишите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</w:t>
      </w:r>
      <w:r>
        <w:rPr>
          <w:i/>
        </w:rPr>
        <w:t>Вероника берет карандаш и пишет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собирая все листы в портфель). </w:t>
      </w:r>
      <w:r>
        <w:rPr/>
        <w:t xml:space="preserve"> Вот и все на сегодн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До свидания, Владимир Иванович.  Спасибо ва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Всего хорошег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>
          <w:i/>
        </w:rPr>
        <w:t>Вероника уходит. Малеев задумчиво  смотрит ей вслед, потом садится на стол, закуривает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Малеев. Это же надо.   Илария  Клементьевна…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/>
        <w:t xml:space="preserve">                                                  </w:t>
      </w:r>
      <w:r>
        <w:rPr/>
        <w:t>ЗАНАВЕС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/>
        <w:t xml:space="preserve">                                                           </w:t>
      </w:r>
      <w:r>
        <w:rPr>
          <w:sz w:val="20"/>
          <w:szCs w:val="20"/>
        </w:rPr>
        <w:t>8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 xml:space="preserve">                                                </w:t>
      </w:r>
      <w:r>
        <w:rPr/>
        <w:t>ЯВЛЕНИЕ ВТОРО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>
          <w:i/>
        </w:rPr>
        <w:t>Просторная комната, которая служит прихожей и кухней одновременно. У двери вешалка, у стен шкафчики с посудой, посредине стол. У входной двери раздается  звонок. Появляется Илария Клементьевна, она подходит  к двери и глядит в  глазок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Илария.  Кто</w:t>
      </w:r>
      <w:r>
        <w:rPr>
          <w:i/>
        </w:rPr>
        <w:t xml:space="preserve"> </w:t>
      </w:r>
      <w:r>
        <w:rPr/>
        <w:t>там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олос Малеева </w:t>
      </w:r>
      <w:r>
        <w:rPr>
          <w:i/>
        </w:rPr>
        <w:t xml:space="preserve">(из-за двери). </w:t>
      </w:r>
      <w:r>
        <w:rPr/>
        <w:t xml:space="preserve"> Дед Мороз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Илария.  Это не ко мне.  Вы ошиблис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олос Малеева.   К вам. У меня адресочек на бумажке записан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  Странно.  Покажите служебное  удостоверени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Голос Малеева.   Подписанное Снежной королевой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Илария.  Ну зачем вы издеваетесь? Перед вами не девоч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олос Малеева.    А мне за дверью не видно, какая вы из себ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i/>
        </w:rPr>
        <w:t>Илария Клементьевна приоткрывает дверь и тут же ее захлопывает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Илария.  Видели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олос Малеева.  Да,  вы очень красива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Илария. Спасибо за комплимент. Но не думайте, что от него я не рассироплюсь и потеряю бдительность.  Нет, уважаемый. Подтвердите свои полномочия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Голос Малеева.   Вот, смотрите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прильнув к  глазку). </w:t>
      </w:r>
      <w:r>
        <w:rPr/>
        <w:t xml:space="preserve"> Это всего лишь мешок, в который вы можете складывать награбленные вещ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Голос Малеева.   Но мой мешок  полон  подарков. Как-никак Новый год на нос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 Тем не менее, сейчас каждый  работник должен иметь удостовер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Голос Малеева.   Но я не профессиона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 Начинающий, значит.  Или любител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Голос Малеева.   Я совместитель.  Меня, можно сказать, коллектив уполномочи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 Чей коллектив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Голос Малеева.   Наш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лария.  Свежо предани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олос Малеева.  Тогда остаетесь без подарков. До свид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Илария  после некоторых колебаний подбегает к шкафчику, достает скалку и вновь возвращается к двери. Она отпирает  дверь и одной ногой переступает порог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 xml:space="preserve">Илария.  Постойте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</w:t>
      </w:r>
      <w:r>
        <w:rPr>
          <w:i/>
        </w:rPr>
        <w:t xml:space="preserve">В дверном проеме показывается  Малеев. 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 xml:space="preserve">Илария </w:t>
      </w:r>
      <w:r>
        <w:rPr>
          <w:i/>
        </w:rPr>
        <w:t>(</w:t>
      </w:r>
      <w:r>
        <w:rPr/>
        <w:t xml:space="preserve"> </w:t>
      </w:r>
      <w:r>
        <w:rPr>
          <w:i/>
        </w:rPr>
        <w:t xml:space="preserve">пряча скалку  за спину).  </w:t>
      </w:r>
      <w:r>
        <w:rPr/>
        <w:t xml:space="preserve"> Давайте подар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Что, через порог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 Ладно, заходите уж,   коли пришл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Малеев входит в квартиру и осматривается. Потом снимает с плеча мешок, </w:t>
      </w:r>
      <w:r>
        <w:rPr>
          <w:i/>
          <w:lang w:val="en-US"/>
        </w:rPr>
        <w:t>c</w:t>
      </w:r>
      <w:r>
        <w:rPr>
          <w:i/>
        </w:rPr>
        <w:t>тавит его на пол, наклоняется и развязывает. Илария  держит скалку наготове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Илария.  Интересно,  из какого вы цеха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Малееев. Угадайте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лария. Нет, скорее всего, вы из  управления комбинато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алеев. Да и  профком на комбинате большой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алеев  достает  коробку и поворачивается к Иларии, которая стоит к нему боком, скрывая скалку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Малеев.  Вот, пожалуйс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лария </w:t>
      </w:r>
      <w:r>
        <w:rPr>
          <w:i/>
        </w:rPr>
        <w:t xml:space="preserve">(указывая на коробку).  </w:t>
      </w:r>
      <w:r>
        <w:rPr/>
        <w:t>Что там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алеев.  Соковыжималка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лария </w:t>
      </w:r>
      <w:r>
        <w:rPr>
          <w:i/>
        </w:rPr>
        <w:t xml:space="preserve">(разочарованно). </w:t>
      </w:r>
      <w:r>
        <w:rPr/>
        <w:t xml:space="preserve"> Спасиб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Малеев.  Самая совершенная модель. Соки модно выжимать с высоким коэффициентом полезного действия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>Илария. Значит,   подарок со смыслом?  Это, скорее всего,  шутка моих подчиненных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/>
        <w:t xml:space="preserve">     </w:t>
      </w:r>
      <w:r>
        <w:rPr>
          <w:lang w:val="en-US"/>
        </w:rPr>
        <w:t xml:space="preserve">   </w:t>
      </w:r>
      <w:r>
        <w:rPr>
          <w:lang w:val="en-US"/>
        </w:rPr>
        <w:t>1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Малеев.  Видать, они у вас остроумные. </w:t>
      </w:r>
      <w:r>
        <w:rPr>
          <w:i/>
        </w:rPr>
        <w:t xml:space="preserve">(Опуская мешок на пол). </w:t>
      </w:r>
      <w:r>
        <w:rPr/>
        <w:t xml:space="preserve"> Ну, а теперь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лария.  До свидания.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 И чаем не угостите?  А то Дед Мороз замерз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Надо завариват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Я подожду,  погреюс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Только  чаем.  Горячим, но не горячительным.  Располагайтес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Илария  пятится к шкафчикам, прячет скалку и ищет чайник. 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присаживаясь к столу). </w:t>
      </w:r>
      <w:r>
        <w:rPr/>
        <w:t>А вот из  иных квартир Дедов Морозов после поздравлений даже вынося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</w:t>
      </w:r>
      <w:r>
        <w:rPr>
          <w:i/>
        </w:rPr>
        <w:t xml:space="preserve">(поворачиваясь и окидывая взглядом Малеева). </w:t>
      </w:r>
      <w:r>
        <w:rPr/>
        <w:t>Нет, вы  слишком тяжелый.  Я вас не вынесу. Поэтому только рюмку ча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Малеев. А традиции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 А что,  выносить уже стало традицией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Нет. Традиция – по чуть-чут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Илария </w:t>
      </w:r>
      <w:r>
        <w:rPr>
          <w:i/>
        </w:rPr>
        <w:t xml:space="preserve">(смягчаясь).   </w:t>
      </w:r>
      <w:r>
        <w:rPr/>
        <w:t xml:space="preserve">Впрочем,  у меня есть коньяк.  С поминок остался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Малеев. А кого поминали?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Мужа моего, спаси, Господи, его душу…  Будете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Можно и помянут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Илария </w:t>
      </w:r>
      <w:r>
        <w:rPr>
          <w:i/>
        </w:rPr>
        <w:t>(доставая из шкафчиков рюмки, начатую  бутылку коньяка и закуску).</w:t>
      </w:r>
      <w:r>
        <w:rPr/>
        <w:t xml:space="preserve">  Мой  муж был старше мен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Малеев. Такой же дед,  как я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Илария. Нет, всего на десять лет  старше. Но тоже выпивал. В основном, после работы, с друзьями. А как вышел на пенсию, так вообще увлекс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Малеев.  Возраст этому делу не помех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Илария. Так я сказала:  пей на свою пенсию, а я буду питаться на свою зарплату. Вот так и жили в последнее время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алеев. Полагаю,  его пенсия была меньше вашей зарплаты…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>Илария. Конечно! К тому же,  я забирала часть этой пенсии  за квартиру и коммунальные услуги,   и оставалось не так уж много…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/>
        <w:t xml:space="preserve">     </w:t>
      </w:r>
      <w:r>
        <w:rPr>
          <w:lang w:val="en-US"/>
        </w:rPr>
        <w:t xml:space="preserve">   </w:t>
      </w:r>
      <w:r>
        <w:rPr>
          <w:lang w:val="en-US"/>
        </w:rPr>
        <w:t>11</w:t>
      </w:r>
    </w:p>
    <w:p>
      <w:pPr>
        <w:pStyle w:val="Normal"/>
        <w:ind w:firstLine="720"/>
        <w:rPr/>
      </w:pPr>
      <w:r>
        <w:rPr/>
        <w:t>Малеев. Видимо,  выпивал  он без закуск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И вот результа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задумчиво). </w:t>
      </w:r>
      <w:r>
        <w:rPr/>
        <w:t xml:space="preserve"> Людские    грехи  не остаются безнаказанными.  Несчастный человек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Илария. Каждый  по-своему несчасте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Это верно.  И чаще всего  боль нам доставляют близкие люд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лария </w:t>
      </w:r>
      <w:r>
        <w:rPr>
          <w:i/>
        </w:rPr>
        <w:t xml:space="preserve">(наполнив рюмки).  </w:t>
      </w:r>
      <w:r>
        <w:rPr/>
        <w:t xml:space="preserve"> Вот, вот...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>
          <w:i/>
        </w:rPr>
        <w:t>Выпивает первой, Малеев за ней.  Илария  усаживается на стул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Илария.  Вот его и помянули.   Да вы  закусывайте.  То же ведь, поди, в возрасте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Малеев </w:t>
      </w:r>
      <w:r>
        <w:rPr>
          <w:i/>
        </w:rPr>
        <w:t>(усаживаясь и закусывая)</w:t>
      </w:r>
      <w:r>
        <w:rPr/>
        <w:t>.  Благодарю.  И как живется теперь вам одной?  Не скучаете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лария. А я живу не одна. У меня есть Вероника. Она аспирантуру заканчивает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Хлопот  вам не доставляет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Да как вам сказать?  Учеба есть учеб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Надеюсь,  Вероника  помогает вам по хозяйству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Случаетс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Как Золушка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Илария </w:t>
      </w:r>
      <w:r>
        <w:rPr>
          <w:i/>
        </w:rPr>
        <w:t>(возмущенно).</w:t>
      </w:r>
      <w:r>
        <w:rPr/>
        <w:t xml:space="preserve"> Ну что вы такое говорите!  Разве я похожа на злую мачеху?  Своих детей у меня не было,  потому я  всю   заботу  на нее 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алеев </w:t>
      </w:r>
      <w:r>
        <w:rPr>
          <w:i/>
        </w:rPr>
        <w:t xml:space="preserve">(делая вид, что не все услышал). </w:t>
      </w:r>
      <w:r>
        <w:rPr/>
        <w:t>Перекладываете?  Работу по дому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А-а, вам этого не понят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Малеев. Отчего же?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Илария.   У вас есть дети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алеев.  Нет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  Вот видите.  Впрочем, вам, может,  и жены хватае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И жены тоже нет. Я пока свободен, как птиц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.  Поэтому такому орлу  и поручили разносить подарки.  А у меня есть о ком  </w:t>
      </w:r>
    </w:p>
    <w:p>
      <w:pPr>
        <w:pStyle w:val="Normal"/>
        <w:ind w:firstLine="720"/>
        <w:jc w:val="both"/>
        <w:rPr/>
      </w:pPr>
      <w:r>
        <w:rPr/>
        <w:t>заботить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lang w:val="en-US"/>
        </w:rPr>
        <w:t>12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i/>
          <w:i/>
        </w:rPr>
      </w:pPr>
      <w:r>
        <w:rPr/>
        <w:t xml:space="preserve"> </w:t>
      </w:r>
      <w:r>
        <w:rPr/>
        <w:t>Малеев. Ну, тогда и для вашей приемной дочери  подарочек найдется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алеев поднимает с пола мешок и достает из него толстую книгу в глянцевом переплете. Илария  рассматривает е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Илария.  Кухни народов мира.  Вряд</w:t>
      </w:r>
      <w:r>
        <w:rPr>
          <w:lang w:val="en-US"/>
        </w:rPr>
        <w:t xml:space="preserve"> </w:t>
      </w:r>
      <w:r>
        <w:rPr/>
        <w:t>ли это  подойдет. Мы  с Вероникой  обходимся простой, можно даже сказать, крестьянской пищей. А тут экзотика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Малеев. Берите, берите.  По рецептам будущих мужей будете кормить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Илария </w:t>
      </w:r>
      <w:r>
        <w:rPr>
          <w:i/>
        </w:rPr>
        <w:t>(принимая подарок)</w:t>
      </w:r>
      <w:r>
        <w:rPr/>
        <w:t>.  Что ж, как говорится, дареному коню в зубы не смотрят. Но я  под венец пока не собираюсь. Вероника тоже. По крайней мере, в ближайшем будуще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Кто знает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Илария. А что тут знать-то?  Жизнь научила меня быть осмотрительной. Сейчас много развелось аферистов, тихих  пьяниц и ловеласов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Малеев. Сэров Ловелас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Что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 В романе  Самюэля Ричардсона Ловелас был сэром.</w:t>
      </w:r>
    </w:p>
    <w:p>
      <w:pPr>
        <w:pStyle w:val="Normal"/>
        <w:ind w:firstLine="720"/>
        <w:rPr/>
      </w:pPr>
      <w:r>
        <w:rPr/>
        <w:t xml:space="preserve">  </w:t>
      </w:r>
    </w:p>
    <w:p>
      <w:pPr>
        <w:pStyle w:val="Normal"/>
        <w:ind w:firstLine="720"/>
        <w:rPr/>
      </w:pPr>
      <w:r>
        <w:rPr/>
        <w:t>Илария. Да какие теперь, к черту, сэры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Насколько я понял,  нет  вокруг вас достойны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лария. Может, предложите свою кандидатуру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Мне нельзя, я при исполнен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Хотелось бы на вас поглядеть без этого маскарада.  Разоблачайтес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Не форсируйте событ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 Вспотели, небос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От коньяка и чая не растаю, не сахарны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Илария.  Может, деревянный,  если вы до сих пор холостяк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алеев.  У меня только одна нога деревянна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Илария.   </w:t>
      </w:r>
      <w:r>
        <w:rPr>
          <w:i/>
        </w:rPr>
        <w:t xml:space="preserve">(глядя на ноги Малеева.). </w:t>
      </w:r>
      <w:r>
        <w:rPr/>
        <w:t xml:space="preserve"> Шутите?   А что там у вас еще есть в мешке?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 xml:space="preserve">Малеев  Может, подарить  вашей Золушке  вот это?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i/>
          <w:i/>
          <w:lang w:val="en-US"/>
        </w:rPr>
      </w:pPr>
      <w:r>
        <w:rPr/>
        <w:t xml:space="preserve">           </w:t>
      </w:r>
      <w:r>
        <w:rPr>
          <w:i/>
        </w:rPr>
        <w:t xml:space="preserve">Малеев достает их кармана небольшой футляр и протягивает его Иларии. </w:t>
      </w:r>
      <w:r>
        <w:rPr/>
        <w:t xml:space="preserve"> </w:t>
      </w:r>
      <w:r>
        <w:rPr>
          <w:i/>
        </w:rPr>
        <w:t>Та открывает футляр и замирает. Потом поворачивается к Малееву.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                                    </w:t>
      </w:r>
      <w:r>
        <w:rPr/>
        <w:t xml:space="preserve">            </w:t>
      </w:r>
      <w:r>
        <w:rPr>
          <w:lang w:val="en-US"/>
        </w:rPr>
        <w:t xml:space="preserve"> </w:t>
      </w:r>
      <w:r>
        <w:rPr>
          <w:lang w:val="en-US"/>
        </w:rPr>
        <w:t>13</w:t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rPr/>
      </w:pPr>
      <w:r>
        <w:rPr/>
        <w:t xml:space="preserve">Илария.  Точно такая же брошь была у моей  свекрови!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Бывают же совпадения!    Она вам нравилась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лария. Брошка  или свекровь?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алеев. Первая, конечно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Илария. Та свекровь тоже была первой.  Они обе мне нравились – и брошка,  и свекровь.  Но потом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алеев </w:t>
      </w:r>
      <w:r>
        <w:rPr>
          <w:i/>
        </w:rPr>
        <w:t xml:space="preserve">(после паузы).  </w:t>
      </w:r>
      <w:r>
        <w:rPr/>
        <w:t>Что же случилось потом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Они затерялись в жизненном пространств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Малеев. Вещи долговечнее людей.  Что ж,  раз нравилась брошь,  принимайте. А Веронику  придется пригласить  на бал. Сейчас он корпоративчиком называетс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Илария.  Хоть  бы меня кто куда пригласил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 В нашем возрасте это может закончиться замужеств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 </w:t>
      </w:r>
      <w:r>
        <w:rPr>
          <w:i/>
        </w:rPr>
        <w:t xml:space="preserve">(рассматривая брошь). </w:t>
      </w:r>
      <w:r>
        <w:rPr/>
        <w:t xml:space="preserve">  Нет,  брошка все-таки лучш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 Целиком и полностью согласе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/>
        <w:t xml:space="preserve">      </w:t>
      </w:r>
      <w:r>
        <w:rPr>
          <w:i/>
        </w:rPr>
        <w:t xml:space="preserve"> </w:t>
      </w:r>
      <w:r>
        <w:rPr>
          <w:i/>
        </w:rPr>
        <w:t>Илария  раздумье прохаживается по комнате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Илария. Но от кого же такие   подарки?  Сомневаюсь, что от профкома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</w:t>
      </w:r>
      <w:r>
        <w:rPr>
          <w:i/>
        </w:rPr>
        <w:t>Пристально смотрит на Малеева. Тот взъерошивает бороду и почти до глаз опускает на голове свою шапку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Илария </w:t>
      </w:r>
      <w:r>
        <w:rPr>
          <w:i/>
        </w:rPr>
        <w:t>(требовательно).</w:t>
      </w:r>
      <w:r>
        <w:rPr>
          <w:i/>
          <w:lang w:val="en-US"/>
        </w:rPr>
        <w:t xml:space="preserve">  </w:t>
      </w:r>
      <w:r>
        <w:rPr>
          <w:i/>
        </w:rPr>
        <w:t xml:space="preserve"> </w:t>
      </w:r>
      <w:r>
        <w:rPr/>
        <w:t>Встаньте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  </w:t>
      </w:r>
      <w:r>
        <w:rPr>
          <w:i/>
        </w:rPr>
        <w:t>Малеев приподнимается со стула и, сгорбившись,</w:t>
      </w:r>
      <w:r>
        <w:rPr/>
        <w:t xml:space="preserve">   </w:t>
      </w:r>
      <w:r>
        <w:rPr>
          <w:i/>
        </w:rPr>
        <w:t>стоит на полусогнутых ногах. Илария  вплотную подходит к нему, и пытается его выпрямить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Илария. Ваш рост и голос напоминают мне одного знакомого.  У него в юности были очень умные и выразительные глаза. А сейчас из-за бровей их не видн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алеев.  Под старость  роговицы могут быть поражены  глаукомой и кератита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лария.  Да, если усердно читать у Ричардсонов про сэров Ловелас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>
          <w:i/>
        </w:rPr>
        <w:t>Она подходит к шкафчикам, выдвигает ящик и что-то достает из него. Потом подходит к Малееву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lang w:val="en-US"/>
        </w:rPr>
      </w:pPr>
      <w:r>
        <w:rPr/>
        <w:t>Илария.  Наполняйте рюмки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14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/>
        <w:t xml:space="preserve">                 </w:t>
      </w:r>
      <w:r>
        <w:rPr>
          <w:i/>
        </w:rPr>
        <w:t>Малеев поворачивается, чтобы взять коньяк. Илария  раскрывает опасную бритву,      зажатую в руке. Малеев этого не видит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Илария.  А вы омолодиться не желаете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Малеев </w:t>
      </w:r>
      <w:r>
        <w:rPr>
          <w:i/>
        </w:rPr>
        <w:t xml:space="preserve">(разливая коньяк). </w:t>
      </w:r>
      <w:r>
        <w:rPr/>
        <w:t xml:space="preserve"> Кто же не желает, как в песне поется, быть вечно молодым и вечно пьяным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/>
        <w:t xml:space="preserve">      </w:t>
      </w:r>
      <w:r>
        <w:rPr>
          <w:i/>
        </w:rPr>
        <w:t>Илария  оттягивает завязки и обрезает бороду Деда Мороза, потом отрывает накладные бров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/>
        <w:t>Илария.   Здравствуй, Малеев.</w:t>
      </w:r>
      <w:r>
        <w:rPr>
          <w:i/>
        </w:rPr>
        <w:t xml:space="preserve"> 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 xml:space="preserve">Малеев </w:t>
      </w:r>
      <w:r>
        <w:rPr>
          <w:i/>
        </w:rPr>
        <w:t xml:space="preserve">(выправляясь и вставая в полный рост). </w:t>
      </w:r>
      <w:r>
        <w:rPr/>
        <w:t xml:space="preserve"> Привет, Лар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Не забыл меня, значи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Такое не забываетс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лария. Ай-ай-ай!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Я помню вс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Все-таки молодец, что зашел. Узнал, что я овдовела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Сказал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 Ну что ж, давай за нашу встречу… Да сними ты свой халат, чего уж… Посидим, поговорим. У нас есть что вспомнить, не так ли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</w:t>
      </w:r>
      <w:r>
        <w:rPr>
          <w:i/>
        </w:rPr>
        <w:t>Илария  разливает коньяк.  Малеев расстегивает кафтан и усаживается удобнее.</w:t>
      </w:r>
      <w:r>
        <w:rPr/>
        <w:t xml:space="preserve">                  </w:t>
      </w:r>
      <w:r>
        <w:rPr>
          <w:i/>
        </w:rPr>
        <w:t>Выпивают. Илария  усаживается напротив Малеева и смотрит на него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Илария . Рассказывай, как жил без меня все эти годы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алеев. Работал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 А на личном фронте как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Как у Эриха Мария Ремарка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 Расшифру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алеев.  Без перемен, значит.  С того момента, как мы рассталис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Ты так никого и не встретил?   В смысле, другую женщи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Малеев. Нет. Я полюбил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Илария </w:t>
      </w:r>
      <w:r>
        <w:rPr>
          <w:i/>
        </w:rPr>
        <w:t xml:space="preserve">(прерывая его). </w:t>
      </w:r>
      <w:r>
        <w:rPr/>
        <w:t xml:space="preserve"> Вот видишь. Ты такой любвеобильный!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15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Малеев. Полюбил науку,  и всецело ей отдался. 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Илария. А плоды любви есть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 Защитил кандидатскую диссертацию, потом докторскую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Ого! Так ты сейчас крупный ученый! </w:t>
      </w:r>
      <w:r>
        <w:rPr>
          <w:i/>
        </w:rPr>
        <w:t xml:space="preserve">(Задумчиво). </w:t>
      </w:r>
      <w:r>
        <w:rPr/>
        <w:t>И я свободна…   А помнишь, как  мы с тобой давным-давно ходили в кино?  Какие были очереди за билетами! Ты стоял в них безропотно, как стойкий оловянный солдатик…  А потом водил меня в буфет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 Прекрасное было время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 Вспоминаю нашу  свадьбу… Ты был тогда такой красивый! Знакомые девчонки завидовали м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 Мы были молоды, а молодость всегда привлекатель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Илария </w:t>
      </w:r>
      <w:r>
        <w:rPr>
          <w:i/>
        </w:rPr>
        <w:t xml:space="preserve">(по-прежнему глядя на Малеева). </w:t>
      </w:r>
      <w:r>
        <w:rPr/>
        <w:t xml:space="preserve"> Ты и сейчас неплохо выглядишь,  доктор нау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i/>
        </w:rPr>
        <w:t>Илария встает, подходит к бывшему мужу и рассматривает его со всех сторон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20" w:hanging="0"/>
        <w:rPr/>
      </w:pPr>
      <w:r>
        <w:rPr/>
        <w:t>Илария.  Красавец, ничего не скажеш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</w:rPr>
        <w:t xml:space="preserve">           </w:t>
      </w:r>
      <w:r>
        <w:rPr>
          <w:i/>
        </w:rPr>
        <w:t>Она робко кладет руку на плечо Малеева.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0"/>
        <w:rPr/>
      </w:pPr>
      <w:r>
        <w:rPr/>
        <w:t>Илария. А знаешь, когда я увидела тебя перед разводом у ЗАГса, мне показалось,  что ты очень несчастен.   И потом я  стала жалеть, что  у нас так все получилась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алеев  встает,  Илария обнимает его и обмякает. Тот борется с соблазном также обнять бывшую жену, потом отстраняется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Илария.  Веришь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/>
        <w:t xml:space="preserve">                      </w:t>
      </w:r>
      <w:r>
        <w:rPr>
          <w:i/>
        </w:rPr>
        <w:t>Малеев пожимает плечами и отступает от нее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Малеев.  Что имеем, не храним, потерявши – плачем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Илария. Я невольно  сравнивала  второго мужа с тобой. Будучи с ним, я скучала по тебе. Может,  из-за этого  у меня и стали возникать к нему  недобрые чувства…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 В это верю.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 Он, кстати, возглавлял   химическую лабораторию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Надеюсь, теперь ее ты возглавляешь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Илария </w:t>
      </w:r>
      <w:r>
        <w:rPr>
          <w:i/>
        </w:rPr>
        <w:t>(с гордостью)</w:t>
      </w:r>
      <w:r>
        <w:rPr/>
        <w:t>.  Да,  теперь я заведую лаборатори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Малеев. Вот видишь. А со мной ты бы до пенсии трудилась рядовым сотрудник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 Ты хочешь сказать, я сошлась  с покойным мужем ради карьеры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Малеев. Я хочу сказать, что вы тогда здорово все  расхимичили.                        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лария.  Как видишь,  наш опыт с семейной жизнью не удался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 Похоже,  работали не с теми реактива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 Вот это верно.  Давай еще по рюмочке…    За  наше здоровье  и творческое долголети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 Обычно третий тост - за любов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 </w:t>
      </w:r>
      <w:r>
        <w:rPr>
          <w:i/>
        </w:rPr>
        <w:t xml:space="preserve">(протягивая руку к бутылке). </w:t>
      </w:r>
      <w:r>
        <w:rPr/>
        <w:t xml:space="preserve"> Не  возража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пристально  глядя на Иларию). </w:t>
      </w:r>
      <w:r>
        <w:rPr/>
        <w:t xml:space="preserve"> С одной стороны тебе завидую, а с другой – мне тебя жал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лария </w:t>
      </w:r>
      <w:r>
        <w:rPr>
          <w:i/>
        </w:rPr>
        <w:t xml:space="preserve">(опуская протянутую руку на стол и глядя в лицо Малееву). </w:t>
      </w:r>
      <w:r>
        <w:rPr/>
        <w:t xml:space="preserve"> Это почему же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 Подозреваю, что любовь тебе  незнаком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с иронией). </w:t>
      </w:r>
      <w:r>
        <w:rPr/>
        <w:t>Читала, что это всего лишь временное состояние, при котором чувства оказываются сильнее рассудка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Малеев. Может быть.  Но в этом состоянии     от мысли, что  теряешь   человека на всю оставшуюся жизнь, становится очень больно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Илария </w:t>
      </w:r>
      <w:r>
        <w:rPr>
          <w:i/>
        </w:rPr>
        <w:t xml:space="preserve">( с иронией).  </w:t>
      </w:r>
      <w:r>
        <w:rPr/>
        <w:t>Красиво  говориш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</w:t>
      </w:r>
      <w:r>
        <w:rPr>
          <w:i/>
        </w:rPr>
        <w:t xml:space="preserve"> (поднимая левую руку).</w:t>
      </w:r>
      <w:r>
        <w:rPr/>
        <w:t xml:space="preserve">   Когда я  в армии получил  твое последнее письмо, мне очень хотелось полоснуть чем-нибудь острым вот здесь, чуть выше запястья. И все,  проблема решен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Илария.  Какие страсти!   Но ты тогда справился с этим умопомрачением, не та ли? </w:t>
      </w:r>
    </w:p>
    <w:p>
      <w:pPr>
        <w:pStyle w:val="Normal"/>
        <w:ind w:left="720" w:hanging="0"/>
        <w:rPr/>
      </w:pPr>
      <w:r>
        <w:rPr>
          <w:i/>
        </w:rPr>
        <w:t xml:space="preserve">(Проводя пальцем по своему запястью). </w:t>
      </w:r>
      <w:r>
        <w:rPr/>
        <w:t xml:space="preserve"> А может, духу не хватило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Остатки разума помогли.  Не хотелось умирать слабаком.  Я подумал, ведь все равно я почти в горячей точке,  здесь можно умереть героем.  К счастью, погибнуть там не удалось.  А за следующие полтора года в армии я значительно поумне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Илария.  Не льсти себе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Да,  поумнел,  и потому  развелс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  Это я подала заявление на разво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Я поддержал твой иск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лария. Причем,  без объяснений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алеев. И так все было ясно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Normal"/>
        <w:ind w:firstLine="720"/>
        <w:rPr/>
      </w:pPr>
      <w:r>
        <w:rPr/>
        <w:t>Илария. Нет, не ясно. В армии ты  был на полном государственном обеспечении, а я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По твоему,  я записался туда добровольцем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лария.  Не знаю, но я тогда  осталась совсем одна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алеев. Неужели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Илария. Поначалу, да… Правда, в то время  мой второй будущий муж оказывал мне знаки внимания. Можно сказать даже, прохода не давал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Вот, вот…  Пока я защищал Родину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лария. Я, можно сказать,  стояла на жизненном распутье…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Я так все и понял из твоего письм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А тебе трудно было ответить на него, рассеять мои сомнения? Написал бы, что любишь… Где там! Ни строчки, ни звоночка жене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Думаешь, не обидно было читать   о том, что я неприспособлен к жизни, что склонен к безделью и тунеядству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лария. Все равно, не отвечать на письма – невежливо.  Ты поступил по-хамски, Малее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алеев </w:t>
      </w:r>
      <w:r>
        <w:rPr>
          <w:i/>
        </w:rPr>
        <w:t xml:space="preserve">(в сторону). </w:t>
      </w:r>
      <w:r>
        <w:rPr/>
        <w:t xml:space="preserve"> Мало того, что лодырь, так еще и невежа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лария. Именно тогда и закралась мысль, что в армии ты нашел мне замену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Малеев.  Там мои начальники за мной не приударял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Алария.  А  телефонистки, поварихи  и медсестры?  Ты ведь мужчина видны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Малеев. Там, где я служил, были лишь телефонисты,   повара и медбратья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>Илария.  Ты мог завести подруг по переписке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С меня хватило твоего последнего послания.  Я перечитал его добрую  сотню раз, пытаясь разобраться в происходящем.  И я догадал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Все равно ты должен был защищать принадлежавшее тебе счастье. А так из-за твоего бездействия мне пришлось жить со скрытым алкоголиком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Малеев. Выходит, я виноват в случившем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Илария.  Мы все виноваты…  Ну что же, раз ты считаешь меня неспособной на высокие чувства,  выпьем  за твою любовь.   Жизнь большая, и потери могут быть временными…</w:t>
      </w:r>
    </w:p>
    <w:p>
      <w:pPr>
        <w:pStyle w:val="Normal"/>
        <w:ind w:firstLine="720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  <w:r>
        <w:rPr>
          <w:i/>
        </w:rPr>
        <w:t>Она снова  протягивает руку к коньяку, берет бутылку и наполняет рюмк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Малеев.  Как ты сказала, за временное состояние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</w:t>
      </w:r>
      <w:r>
        <w:rPr/>
        <w:t>1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>
          <w:i/>
        </w:rPr>
        <w:t>Илария  выпивает. Малеев сначала поднимает, а затем ставит рюмку на сто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Илария </w:t>
      </w:r>
      <w:r>
        <w:rPr>
          <w:i/>
        </w:rPr>
        <w:t>(замечая это).</w:t>
      </w:r>
      <w:r>
        <w:rPr/>
        <w:t xml:space="preserve"> Ты чего?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Малеев. Вообще-то я   пришел к тебе  по де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>
          <w:i/>
        </w:rPr>
        <w:t>В это время дверь открывается, и заходит Вероника. Увидев Малеева в кафтане Деда Мороза, она замирает на пороге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Вероника </w:t>
      </w:r>
      <w:r>
        <w:rPr>
          <w:i/>
        </w:rPr>
        <w:t xml:space="preserve">(смутившись). </w:t>
      </w:r>
      <w:r>
        <w:rPr/>
        <w:t xml:space="preserve"> Здравствуй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. А вот и наша  Вероник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       </w:t>
      </w:r>
      <w:r>
        <w:rPr>
          <w:i/>
        </w:rPr>
        <w:t xml:space="preserve">Вероника снимает пальто  и вешает его на крючок.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Малеев </w:t>
      </w:r>
      <w:r>
        <w:rPr>
          <w:i/>
        </w:rPr>
        <w:t xml:space="preserve">(Веронике). </w:t>
      </w:r>
      <w:r>
        <w:rPr/>
        <w:t xml:space="preserve"> А вот и  подарок для не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>
          <w:i/>
        </w:rPr>
        <w:t>Он достает из мешка картонную папку и подает Вероник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Илария </w:t>
      </w:r>
      <w:r>
        <w:rPr>
          <w:i/>
        </w:rPr>
        <w:t>( с любопытством)</w:t>
      </w:r>
      <w:r>
        <w:rPr/>
        <w:t>.  Что там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ероника </w:t>
      </w:r>
      <w:r>
        <w:rPr>
          <w:i/>
        </w:rPr>
        <w:t xml:space="preserve">( раскрывая папку). </w:t>
      </w:r>
      <w:r>
        <w:rPr/>
        <w:t xml:space="preserve"> Расчеты к моей диссерт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 Как и обеща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 </w:t>
      </w:r>
      <w:r>
        <w:rPr>
          <w:i/>
        </w:rPr>
        <w:t xml:space="preserve">(тоже удивленно, Веронике). </w:t>
      </w:r>
      <w:r>
        <w:rPr/>
        <w:t xml:space="preserve"> Так вы что, знакомы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ероника.  Это Владимир Иванович, мой научный  руководител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И чему он тебя уже обучил?  Гуру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алеев </w:t>
      </w:r>
      <w:r>
        <w:rPr>
          <w:i/>
        </w:rPr>
        <w:t>(Иларии).</w:t>
      </w:r>
      <w:r>
        <w:rPr/>
        <w:t xml:space="preserve"> Попрошу без  этих вот словечек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. Подарков нанес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алеев.  Так они  же, в основном,   тебе досталис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 Не надо лясиков-балясиков.   Все с вами яс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ерояника. Я, пожалуй,  пойду в свою комна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Илария. Нет, посиди.  Вместе послушаем, что ты ему про меня напела. Ведь не зря же он соковыжималку  в мешке притащи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   </w:t>
      </w:r>
      <w:r>
        <w:rPr>
          <w:i/>
        </w:rPr>
        <w:t>Малеев улыбается, потом лицо его становится серьезным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Малеев. Незаменимая вещь  для тех, кто привык выжимать  из жизни все,  что можн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Очень остроумно. Ха-ха-ха! Видишь, я смеюсь, Малеев. Но это смех сквозь слез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алеев. Давай, Ларочка,  поговорим серьезн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ероника</w:t>
      </w:r>
      <w:r>
        <w:rPr>
          <w:i/>
        </w:rPr>
        <w:t xml:space="preserve">. </w:t>
      </w:r>
      <w:r>
        <w:rPr/>
        <w:t xml:space="preserve"> Ларочка? И давно вы на «ты»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Веронике). </w:t>
      </w:r>
      <w:r>
        <w:rPr/>
        <w:t xml:space="preserve"> Илария  Клементьвна когда-то была моей женой.  В моей незабываемой и бурной молодо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ероника.  Вот это да!  Невероятно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И кое-что осталось неулаженны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Вот как?  Что ж, давай,  выкладывай, чего надо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Малеев. Идея такова. Ты поменяла нашу квартиру и квартиру мужа на вот эти хоро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. Так у нас же была конура институтская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Тем не менее, бы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. Ну и что?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Какая комната у тебя самая маленькая?  Там, где сейчас живет Вероника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Допусти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Я хочу, чтобы ты мне ее подари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лария. И ты в нее переселишься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ероника </w:t>
      </w:r>
      <w:r>
        <w:rPr>
          <w:i/>
        </w:rPr>
        <w:t xml:space="preserve">(возмущенно). </w:t>
      </w:r>
      <w:r>
        <w:rPr/>
        <w:t>Как?  Там же все мои вещи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Не волнуйся.  Ты там тоже останешься. А твой научный руководитель будет помогать тебе писать диссертацию, так сказать, на дому…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Это некраси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Зато рационально.  Мозги у доктора наук работаю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Так что ты ответишь по существу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Я твердо отвечаю «нет».  Ведь при нашем разводе ты ни на что не претендовал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А теперь претендую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Но по закону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Кроме закона, еще и совесть должна бы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Ты продолжаешь меня смеши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Конечно,  для некоторых в современном мире совесть - это как бы атавизм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  <w:r>
        <w:rPr/>
        <w:t>2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Знаешь что,  умник?  Запахивай свой халат, привязывай бороду и катись отсюда. И подарки свои забира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</w:t>
      </w:r>
      <w:r>
        <w:rPr>
          <w:i/>
        </w:rPr>
        <w:t>Илария подносит соковыжималку, книгу и брошь к мешку. Вероника в смущении глядит на происходяще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Малеев.  Не хочешь по-хорошему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>(поворачиваясь к Малееву).</w:t>
      </w:r>
      <w:r>
        <w:rPr/>
        <w:t xml:space="preserve">   Может, тебе все мое имущество отписать? А то ты какой-то мелочный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</w:t>
      </w:r>
      <w:r>
        <w:rPr>
          <w:i/>
        </w:rPr>
        <w:t>Малеев вытаскивает из кармана халата пистолет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Малеев.  Я справедливы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ероника </w:t>
      </w:r>
      <w:r>
        <w:rPr>
          <w:i/>
        </w:rPr>
        <w:t xml:space="preserve">(заметив  пистолет в его руке). </w:t>
      </w:r>
      <w:r>
        <w:rPr/>
        <w:t xml:space="preserve"> Откуда у вас оружие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Именное.  Из горячей точ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</w:t>
      </w:r>
      <w:r>
        <w:rPr>
          <w:i/>
        </w:rPr>
        <w:t>Илария  бросается к столу и хватает скалк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Илария.  Украл, небось, чтоб меня когда-нибудь пристрелить. Или приобрел не в горячей, а в подпольной торговой точке.  Что ж, стреляй,  нынче некому заступиться за вдову…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Вероника </w:t>
      </w:r>
      <w:r>
        <w:rPr>
          <w:i/>
        </w:rPr>
        <w:t xml:space="preserve">(Малееву). </w:t>
      </w:r>
      <w:r>
        <w:rPr/>
        <w:t>Спрячьте револьвер немедлен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Вероника, пожалуйста, спуститесь этажом ниже. Там на лестничной площадке стоит человек. Пригласите его сюда. </w:t>
      </w:r>
      <w:r>
        <w:rPr>
          <w:i/>
        </w:rPr>
        <w:t xml:space="preserve">(Заметив нерешительность Вероники, властно). </w:t>
      </w:r>
      <w:r>
        <w:rPr/>
        <w:t>Живо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>
          <w:i/>
        </w:rPr>
        <w:t>Вероника, испугавшись его тона, выбегает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Илария. Так ты все эти годы помышлял о ме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Думай,   что хочеш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Столько лет вынашивал злобный план. Дождался. Пришел к одинокой беззащитной женщине и угрожаешь ей.  Хорош джентльмен!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алеев. Но и ты,   извини,  далеко не лед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 В таком случае ты 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Малеев </w:t>
      </w:r>
      <w:r>
        <w:rPr>
          <w:i/>
        </w:rPr>
        <w:t xml:space="preserve">(направляя на нее пистолет). </w:t>
      </w:r>
      <w:r>
        <w:rPr/>
        <w:t xml:space="preserve"> Помолчим, а то палец на спусковом крючке может согнуться непроизвольно.  И положи свою деревяшку на стол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>
          <w:i/>
        </w:rPr>
        <w:t>Илария кладет скалку. После паузы входят Вероника и нотариус. Малеев кладет руку с пистолетом на стол и другой рукой прикрывает оружие отрезанной бородо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Малеев. Прошу познакомиться. </w:t>
      </w:r>
      <w:r>
        <w:rPr>
          <w:i/>
        </w:rPr>
        <w:t xml:space="preserve"> </w:t>
      </w:r>
      <w:r>
        <w:rPr/>
        <w:t>Арсений Прокопьевич.   Нотариу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</w:t>
      </w:r>
      <w:r>
        <w:rPr/>
        <w:t>21</w:t>
      </w:r>
    </w:p>
    <w:p>
      <w:pPr>
        <w:pStyle w:val="Normal"/>
        <w:ind w:firstLine="720"/>
        <w:jc w:val="both"/>
        <w:rPr/>
      </w:pPr>
      <w:r>
        <w:rPr/>
        <w:t>Арсений Прокопьевич. Здравствуй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Он поможет нам в оформлении документов. Чтобы все было по закону. Вы согласны со мной,  Илария  Клементьвна?  Вы ведь так хотели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 xml:space="preserve">                         </w:t>
      </w:r>
      <w:r>
        <w:rPr>
          <w:i/>
        </w:rPr>
        <w:t>Илария  молчит. Нотариус смотрит на не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Доставайте дарственную, Арсений Прокопьевич. Сейчас Илария Клементьана ее подпишет,  а вы заверите, как говорится, по всей строг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>
          <w:i/>
        </w:rPr>
        <w:t>Нотариус, не снимая пальто,  достает из портфеля бумаги и подносит их к Иларии. Вероника в возбуждении  ходит  по комнате, потом поворачивается к Малееву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Вероника. Это все из-за меня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. А из-за кого же?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алеев </w:t>
      </w:r>
      <w:r>
        <w:rPr>
          <w:i/>
        </w:rPr>
        <w:t xml:space="preserve">(Иларии). </w:t>
      </w:r>
      <w:r>
        <w:rPr/>
        <w:t>Подписывай молча, а то рука чеш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Это к деньг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Илария с тихо произнесенными  словами  «которые отжимают» подписывает бумагу. Аркадий Прокопьевич ставит штамп и заверяет документ. Малеев забирает его и кладет в карман. Из другого кармана он достает и разворачивает сложенный лист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Малеев. А вот моя дарственная на эту комнату Веронике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         </w:t>
      </w:r>
      <w:r>
        <w:rPr>
          <w:i/>
        </w:rPr>
        <w:t>Он подходит в девушке и протягивает ей дарственную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Вероника.  Нехорошо все как-то.  Нет, я не хочу в этом участвовать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>
          <w:i/>
        </w:rPr>
        <w:t>Вероника бросается к вешалке,  снимает  свое пальто и пытается его одеть, но от волнения путается в рукавах. Малеев  с наброшенной на руку бородой пытается стянуть с нее пальто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Малеев </w:t>
      </w:r>
      <w:r>
        <w:rPr>
          <w:i/>
        </w:rPr>
        <w:t>(Веронике)</w:t>
      </w:r>
      <w:r>
        <w:rPr/>
        <w:t xml:space="preserve">.   Куда же вы из своей квартиры?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ероника. Искать другую. Из-за вас мне больше житья здесь не буд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 </w:t>
      </w:r>
      <w:r>
        <w:rPr>
          <w:i/>
        </w:rPr>
        <w:t>(поднимаясь со стула).</w:t>
      </w:r>
      <w:r>
        <w:rPr/>
        <w:t xml:space="preserve"> Нет, Вероника,   постой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>
          <w:i/>
        </w:rPr>
        <w:t>Та останавливается.  Илария подходит к столу, нервно берет сигарету из пачки.</w:t>
      </w:r>
      <w:r>
        <w:rPr/>
        <w:t xml:space="preserve">  </w:t>
      </w:r>
      <w:r>
        <w:rPr>
          <w:i/>
        </w:rPr>
        <w:t>Ищет спички, но,      не найдя их, поворачивается в Веронике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Илария. Зачем ты так?  Ты же знаешь, что  я  несу за тебя моральную ответственност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Малеев подходит к бывшей жене, снимает с руки бороду и нажимает на курок пистолета.  На конце ствола вспыхивает огонек. Малеев берет руку Иларии и вкладывает в нее зажигалк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Малеев. Дарю на Новый год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22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 </w:t>
      </w:r>
      <w:r>
        <w:rPr>
          <w:i/>
        </w:rPr>
        <w:t xml:space="preserve">(от удивления). </w:t>
      </w:r>
      <w:r>
        <w:rPr/>
        <w:t xml:space="preserve"> Обманщик!   Боже мой, одно жулье круг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ероника </w:t>
      </w:r>
      <w:r>
        <w:rPr>
          <w:i/>
        </w:rPr>
        <w:t xml:space="preserve">(глядя на них). </w:t>
      </w:r>
      <w:r>
        <w:rPr/>
        <w:t xml:space="preserve"> Как вам…  Как вам не стыдно!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Илария. Вот, во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   </w:t>
      </w:r>
      <w:r>
        <w:rPr>
          <w:i/>
        </w:rPr>
        <w:t>Вероника хватает свое пальто и выбегает. Малеев  устремляется за Вероникой. Илария  Клементьевна поднимает с пола бороду и бросает  ее ему вослед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Илария.  И бороду свою забирай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i/>
          <w:i/>
        </w:rPr>
      </w:pPr>
      <w:r>
        <w:rPr/>
        <w:t xml:space="preserve">       </w:t>
      </w:r>
      <w:r>
        <w:rPr>
          <w:i/>
        </w:rPr>
        <w:t>Она опускается на стул и затягивается сигаретой. Руки у нее дрожат. Илария берет со стола скалк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Арсений Прокопьевич </w:t>
      </w:r>
      <w:r>
        <w:rPr>
          <w:i/>
        </w:rPr>
        <w:t>(тихо).</w:t>
      </w:r>
      <w:r>
        <w:rPr/>
        <w:t xml:space="preserve"> Ну, я, пожалуй, тоже пойд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</w:t>
      </w:r>
      <w:r>
        <w:rPr>
          <w:i/>
        </w:rPr>
        <w:t>Он осторожно выходит за дверь. Илария бросает скалку в дверь, гасит сигарету, несколько мгновений сидит молча. Потом подходит к столу,  достает бритву и открывает ее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как бы продолжая разговор с Малеевым). </w:t>
      </w:r>
      <w:r>
        <w:rPr/>
        <w:t xml:space="preserve"> Говоришь, надрезать чуть выше запястья,  и все проблемы решены?  Ты не знаешь, Малеев, как мне без тебя было плохо. И когда ты был в армии, и особенно потом, когда я вышла замуж во второй раз.  Тогда я поняла, что все-таки тебя любила. И ночами вспоминала наши студенческие годы и ревела в подушку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     </w:t>
      </w:r>
      <w:r>
        <w:rPr>
          <w:i/>
        </w:rPr>
        <w:t xml:space="preserve">Она подносит бритву к запястью и ежится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Илария. Нет, Малеев, я на все способна. И  сделаю то,  чего  ты  не  смог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>
          <w:i/>
        </w:rPr>
        <w:t>В это время раздается короткий звонок. Илария швыряет бритву в сторону. В квартиру входит Арсений Прокопьевич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Арсений Прокопьевич.  Извините,  не могу найти свои очк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Илария </w:t>
      </w:r>
      <w:r>
        <w:rPr>
          <w:i/>
        </w:rPr>
        <w:t>(безразлично).</w:t>
      </w:r>
      <w:r>
        <w:rPr/>
        <w:t xml:space="preserve">  Ищите, да обрящи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рсений Прокопьевич </w:t>
      </w:r>
      <w:r>
        <w:rPr>
          <w:i/>
        </w:rPr>
        <w:t xml:space="preserve">(подходя к столу). </w:t>
      </w:r>
      <w:r>
        <w:rPr/>
        <w:t xml:space="preserve"> Ах, вот они! А то без очков, как без рук. Зрение, видите ли, сел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По-моему,  вам уже нужен поводыр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рсений Прокопьевич </w:t>
      </w:r>
      <w:r>
        <w:rPr>
          <w:i/>
        </w:rPr>
        <w:t xml:space="preserve">(пряча очки в карман). </w:t>
      </w:r>
      <w:r>
        <w:rPr/>
        <w:t xml:space="preserve">  Спасибо.  Извините еще раз, я удаляюс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</w:t>
      </w:r>
      <w:r>
        <w:rPr>
          <w:i/>
        </w:rPr>
        <w:t>Он направляется к двер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Илария </w:t>
      </w:r>
      <w:r>
        <w:rPr>
          <w:i/>
        </w:rPr>
        <w:t xml:space="preserve">(ему вослед).  </w:t>
      </w:r>
      <w:r>
        <w:rPr/>
        <w:t>Подождите. Как,  вы сказали,  вас по имени-отчеству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рсений Прокопьевич </w:t>
      </w:r>
      <w:r>
        <w:rPr>
          <w:i/>
        </w:rPr>
        <w:t xml:space="preserve">(останавливаясь и поворачиваясь лицом к Иларии). </w:t>
      </w:r>
      <w:r>
        <w:rPr/>
        <w:t xml:space="preserve"> Арсений Прокопьевич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</w:t>
      </w:r>
      <w:r>
        <w:rPr/>
        <w:t>23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А знаете, </w:t>
      </w:r>
      <w:r>
        <w:rPr>
          <w:i/>
        </w:rPr>
        <w:t>Арсэний Прокофьевич</w:t>
      </w:r>
      <w:r>
        <w:rPr/>
        <w:t>, что заверенная вами дарственная недействительна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рсений Прокопьевич. Это почему же?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Я подписала ее под давл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 Не замети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Ах, да, у вас же проблемы со зрением.  А Малеев мне угрожа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рений Прокопьевич </w:t>
      </w:r>
      <w:r>
        <w:rPr>
          <w:i/>
        </w:rPr>
        <w:t xml:space="preserve">(удивленно). </w:t>
      </w:r>
      <w:r>
        <w:rPr/>
        <w:t xml:space="preserve"> В моем присутствии?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Да,  именно так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 Чем же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Зажигалк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 Оригинально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То есть, я думала, что это пистолет. Он прятал его под бород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рсений Прокопьевич </w:t>
      </w:r>
      <w:r>
        <w:rPr>
          <w:i/>
        </w:rPr>
        <w:t xml:space="preserve">(с улыбкой). </w:t>
      </w:r>
      <w:r>
        <w:rPr/>
        <w:t>Привязал, что ли, к шее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. Вам весело, а Малеев и вправду мог убить меня, окажись пистолет настоящи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рсений Прокопьевич. Вы преувеличиваете, уверяю вас. Я знаю Владимира Ивановича дав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А я и подавно. Поверьте, он способен на край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рсений Прокопьевич. Все способны,  если их довести…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Илария. Выходит, вы своими действиями  помогли потенциальному преступнику…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рсений Прокопьевич. Насколько я понял, он вас обману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Да.  Так вы можете отказаться от своей подписи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рсений Прокопьевич </w:t>
      </w:r>
      <w:r>
        <w:rPr>
          <w:i/>
        </w:rPr>
        <w:t xml:space="preserve">(подумав). </w:t>
      </w:r>
      <w:r>
        <w:rPr/>
        <w:t xml:space="preserve">Нет.  Дело сделан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А переделать нельзя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рсений Прокопьевич. Но это повредит моей безупречной репут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i/>
        </w:rPr>
        <w:t>Лицо женщины становится печальным, она всхлипыва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</w:t>
      </w:r>
      <w:r>
        <w:rPr/>
        <w:t>24</w:t>
      </w:r>
    </w:p>
    <w:p>
      <w:pPr>
        <w:pStyle w:val="Normal"/>
        <w:ind w:left="720" w:hanging="0"/>
        <w:jc w:val="both"/>
        <w:rPr/>
      </w:pPr>
      <w:r>
        <w:rPr/>
        <w:t>Илария.   А судьба беззащитной  женщины вам безразлична? Этот прохвост  выживает меня из   собственной квартиры,  как хитрый лис простодушную зайчиху.  А еще к тому же сын моего покойного мужа от его первого брака требует наследство. Разменяйте, говорит, свою квартиру, и отдайте мою долю. Вот так.  Тому отдай, этой отдай, и останется у меня комната в коммуналк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рсений Прокопьевич. Да, тесновато… Вот у меня в квартире тоже три комнаты, и то не хватает: в одной я сплю, в другой работаю, в третьей принимаю посетителей. А где  релаксацию производить, не знаю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 С женой?  Так я вам подскаж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Что вы? Какая жена?  Я давно холос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 Вот как? И живете один в трехкомнатной квартире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рсений Прокопьевич. Абсолютно один. Правда, когда я был женат, у меня было пять комнат. После этого я стал убежденным холостяк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И Малеев так говорил,  а поскакал за Вероникой, словно рысак  на ипподроме.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Арсений Прокопьевич. Я не так такой… В смысле,  не такой молодой…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 Но бороды, тьфу ты, борозды  не испортите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                           </w:t>
      </w:r>
      <w:r>
        <w:rPr>
          <w:i/>
        </w:rPr>
        <w:t>Она окидывает одежду нотариуса пристальным взглядом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Илария . Кстати,  позвольте ваше пальт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Зачем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</w:t>
      </w:r>
      <w:r>
        <w:rPr>
          <w:i/>
        </w:rPr>
        <w:t xml:space="preserve"> (подходя к нему вплотную). </w:t>
      </w:r>
      <w:r>
        <w:rPr/>
        <w:t xml:space="preserve"> Вы испачкали его  на лестничной клетке. Прислонялись к стене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 Наверно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снимая с него пальто). </w:t>
      </w:r>
      <w:r>
        <w:rPr/>
        <w:t xml:space="preserve"> А ее только что покрасили. Я в квартире чувствовала запах крас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Арсений  Прокопьевич.  Да, я  вли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 Пока не совсем. Сейчас я ваше пальто почищ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рсений Прокопьевич </w:t>
      </w:r>
      <w:r>
        <w:rPr>
          <w:i/>
        </w:rPr>
        <w:t xml:space="preserve">(смущенно). </w:t>
      </w:r>
      <w:r>
        <w:rPr/>
        <w:t xml:space="preserve"> Право,  не стоит беспокоить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У меня есть химические реактивы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рсений Прокопьевич.  Сколько хлопот я вам доставляю…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 Пустяки. Вы пока  отдохните немного. В ногах правды нет, как нет ее во всем нашем мир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</w:t>
      </w:r>
      <w:r>
        <w:rPr/>
        <w:t>25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Спасибо огромное за заботу, но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 Никаких «но»,  вы, можно сказать, мой спасител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рсений Прокопьевич </w:t>
      </w:r>
      <w:r>
        <w:rPr>
          <w:i/>
        </w:rPr>
        <w:t xml:space="preserve">(пожимая плечами). </w:t>
      </w:r>
      <w:r>
        <w:rPr/>
        <w:t xml:space="preserve"> Я ведь еще ничего  не сделал, ничем, так сказать,  не заслужил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 Вы вовремя вернулись за очками.  Вы – мой гер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рсений Прокопьевич.    Я бы так уже не сказал…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Илария </w:t>
      </w:r>
      <w:r>
        <w:rPr>
          <w:i/>
        </w:rPr>
        <w:t xml:space="preserve">(с пальто нотариуса в руках).  </w:t>
      </w:r>
      <w:r>
        <w:rPr/>
        <w:t>И если вас прислонить еще к теплой батарее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 Ее же тоже покрасили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.  Я сказала образн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 Прокопьевич.  А,   понима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rPr>
          <w:i/>
        </w:rPr>
        <w:t xml:space="preserve">Илария  направляется в соседнюю комнату. Наткнувшись на валяющуюся на полу бороду Деда Мороза, она  поддевает ее ногой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Илария </w:t>
      </w:r>
      <w:r>
        <w:rPr>
          <w:i/>
        </w:rPr>
        <w:t xml:space="preserve">(нотариусу). </w:t>
      </w:r>
      <w:r>
        <w:rPr/>
        <w:t xml:space="preserve"> Подождите, я миг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Илария  выходит.   Арсений Прокопьевич усаживается на стул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Арсений Прокопьевич. Заботливая женщина, сразу видно. Жаль, устал я от всех этих передряг.   Возра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>
          <w:i/>
        </w:rPr>
        <w:t>Он ставит свой портфель на колени, обнимает его руками и закрывает глаза. В это время из соседней комнаты  раздается крик Иларии. Нотариус подхватывается со стула. Вбегает Илария  с пальто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Арсений Прокопьевич.  Что-то случилось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Беда, Арсений  Прокопьевич. Попутала склянки и дыру в материале прожгла кислот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 Большую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Огромную.  Голова войд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рсений Прокопьевич </w:t>
      </w:r>
      <w:r>
        <w:rPr>
          <w:i/>
        </w:rPr>
        <w:t xml:space="preserve">(печально). </w:t>
      </w:r>
      <w:r>
        <w:rPr/>
        <w:t xml:space="preserve"> Придется идти домой без пальт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Это в такой-то мороз?  Заболеете сразу же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 А что  делать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Это вечный вопрос, но я на него отвечу. У меня есть другое пальто, почти новое.  Без пятен и дыр. Муж покойный носил. Только его надо немного укоротить.  Подождете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</w:t>
      </w:r>
      <w:r>
        <w:rPr/>
        <w:t>26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   Подожду.  Не идти же домой в дырявом пальт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>
          <w:i/>
        </w:rPr>
        <w:t>Илария  снова направляется в соседнюю комнату. Арсений Прокопьевич садится на стул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Арсений  Прокопьевич.  Очень заботливая женщина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</w:t>
      </w:r>
      <w:r>
        <w:rPr>
          <w:i/>
        </w:rPr>
        <w:t>Он тяжело вздыхает и закрывает глаза. Несколько мгновений сидит молча, потом откидывается на спинку стула и засыпает.  Входит Илария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>(на ходу).</w:t>
      </w:r>
      <w:r>
        <w:rPr/>
        <w:t xml:space="preserve"> Забыла, что машина швейная не работает. </w:t>
      </w:r>
      <w:r>
        <w:rPr>
          <w:i/>
        </w:rPr>
        <w:t>(Сама себе).</w:t>
      </w:r>
      <w:r>
        <w:rPr/>
        <w:t xml:space="preserve"> Надо бы предложить ее Веронике. А сэр Ловелас  починит.  Он же  технар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>
          <w:i/>
        </w:rPr>
        <w:t>Подойдя к нотариусу и заметив, что тот задремал, она осторожно подходит к  стулу и опускается на него с пальто в руках. Звучит лирическая музыка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Илария. Замаялся, бедняга! Это ж столько стоять и ждать, когда позовут. Сразу видно, ответственный человек, а не какой-нибудь Малеев, который  и пистолет наставлял, и комнату отнял.  А еще ученым себя считает!  Да, повидала я уже  разных… </w:t>
      </w:r>
      <w:r>
        <w:rPr>
          <w:i/>
        </w:rPr>
        <w:t xml:space="preserve">(Оглядываясь на спящего нотариуса). </w:t>
      </w:r>
      <w:r>
        <w:rPr/>
        <w:t xml:space="preserve"> Но этот законник производит впечатление самостоятельного… А что пожилой, не страшно. Ведь и я уже не молода. И с квадратными метрами у него все в порядке.   Не век же мне куковать на общей кухне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Илария поднимается, приближается к дремлющему юристу и укрывает его  новым пальто.   Возвращается к стулу и садится на него. Некоторое время смотрит перед собой, пока не замечает валяющуюся на полу бритву. Затем встает, подходит и поднимет бритву  с пола, закрывает ее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Илария.  И ничего бы я этому  прохвосту Малееву не доказала.  Меня бы никто и не оплакивал.  Посмеялись бы все над чувствами бедной женщины,  и забыли бы вскоре про Иларию Клементьевну. Эх, мужики вы, мужики! Не на ту вы напали. Я еще с вами повою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</w:t>
      </w:r>
      <w:r>
        <w:rPr>
          <w:i/>
        </w:rPr>
        <w:t>Направляется к ящикам и кладет бритву на место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</w:t>
      </w:r>
      <w:r>
        <w:rPr/>
        <w:t>ЗАНАВЕС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</w:t>
      </w:r>
      <w:r>
        <w:rPr/>
        <w:t>2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</w:t>
      </w:r>
      <w:r>
        <w:rPr/>
        <w:t>ДЕЙСТВИЕ  ВТОРО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</w:t>
      </w:r>
      <w:r>
        <w:rPr/>
        <w:t>ЯВЛЕНИЕ ПЕРВО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</w:t>
      </w:r>
      <w:r>
        <w:rPr>
          <w:i/>
        </w:rPr>
        <w:t>По коридору  университета со свернутыми в трубку чертежами  идет Вероника. Ее окликают по имени, Вероника оборачивается и останавливается. К ней спешит Малеев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алеев. Здравствуйт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ероника </w:t>
      </w:r>
      <w:r>
        <w:rPr>
          <w:i/>
        </w:rPr>
        <w:t>(печально).</w:t>
      </w:r>
      <w:r>
        <w:rPr/>
        <w:t xml:space="preserve"> Здравствуйте, Владимир Иванович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Как поживаете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Пока живу у подруги.  Спасибо вам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Иронизируете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Вовсе нет. Спасибо за расчеты, которые вы мне подарили к Новому год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 Не думал, что все так получится с этими поздравлениями. Переборщил малость, извините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ероника.  Вообще-то ваша шутка удалась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Правда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Только непонятно,  почему вы надумали подарить мне комнату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Как   племяннице жены.  Бывшей жен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                    </w:t>
      </w:r>
      <w:r>
        <w:rPr>
          <w:i/>
        </w:rPr>
        <w:t>Вероника смеется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Вероника.   Нет, с этим вы явно переборщил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 Почему же? Ваша тетя по дяде была моей женой.  Кстати, как там она поживает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ероника </w:t>
      </w:r>
      <w:r>
        <w:rPr>
          <w:i/>
        </w:rPr>
        <w:t xml:space="preserve">(пожимая плечами). </w:t>
      </w:r>
      <w:r>
        <w:rPr/>
        <w:t xml:space="preserve"> Не знаю… Я думала, вы с ней встречались  после того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Не встречал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ероника.  Говорят,  настоящая любовь не ржавеет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Ржавеет.  От обид.  Как металл от корроз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Надо уметь прощать чужие ошибк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Да я простил давно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Так в чем же дело?  Действуйт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В каком это смысле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ероника </w:t>
      </w:r>
      <w:r>
        <w:rPr>
          <w:i/>
        </w:rPr>
        <w:t xml:space="preserve">( с легким волнением). </w:t>
      </w:r>
      <w:r>
        <w:rPr/>
        <w:t xml:space="preserve">  В том смысле, что у Иларии Клементьевны есть все:  внешность, чувственность, ум.  Кроме того, квартира, дача, машина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И у меня есть квартира,  машина и дача. Ну и что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Как это, ну и что?  Слили бы капиталы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Ох уж этот  диалектический материализм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Не только.  Похоже,  у нее еще не все к вам проржавел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Увы, увы, увы… Как сказал психолог Карнеги,  память должна хоронить своих мертвец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Что ж, допустим, в своих мыслях тетушку вы давно похоронили. Но ведь  рядом с вами было столько привлекательных особ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Когда я присматривался к ним, то мне мерещились очертания  незабвенной Иларии Клементьевны. Вернее, некоторые черты ее характера. А наступать два раза на одни и те же грабли я опасал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А,  так вы попросту боялись  и  потому  остались холостяк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подумав). </w:t>
      </w:r>
      <w:r>
        <w:rPr/>
        <w:t xml:space="preserve"> Выходит,  что так. Но теперь  я почувствовал себя способным на новые подвиги. А  во взаимоотношениях с вашей тетей я окончательно поставил точк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Думаю, это было  двоеточ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>(то же с волнением).</w:t>
      </w:r>
      <w:r>
        <w:rPr/>
        <w:t xml:space="preserve"> В смысле  того, что своими опрометчивыми действиями я поставил две точки?  Поверьте,  я не хотел этог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ероника </w:t>
      </w:r>
      <w:r>
        <w:rPr>
          <w:i/>
        </w:rPr>
        <w:t xml:space="preserve">(перекладывая чертежи и  показывая, как ставятся точки). </w:t>
      </w:r>
      <w:r>
        <w:rPr/>
        <w:t xml:space="preserve"> Две точки, поставленные друг над другом, указывают, что обязательно следует продолжение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>
          <w:i/>
        </w:rPr>
        <w:t xml:space="preserve">Чертежи падают на пол, Вероника и Владимир Иванович наклоняются, чтобы их поднять, и соприкасаются головами. Затем поднимают трубку и держат ее с разных концов. 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Так может, в знак того, что и вы умеете прощать, мы где-нибудь встретимся в неофициальной, так сказать, обстановке?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Хотите ближе меня узнать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Я и так знаю достаточно.  Вы добрый, отзывчивый человек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</w:t>
      </w:r>
      <w:r>
        <w:rPr/>
        <w:t>29</w:t>
      </w:r>
    </w:p>
    <w:p>
      <w:pPr>
        <w:pStyle w:val="Normal"/>
        <w:ind w:left="720" w:hanging="0"/>
        <w:jc w:val="both"/>
        <w:rPr/>
      </w:pPr>
      <w:r>
        <w:rPr/>
        <w:t>Вероника.  Спасибо за теплые сло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И к тому же смиренный. Дядя и тетя  лишили вас жилья, а вы не возмущаетесь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Так получилось.  Во всем виновата инфляция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Инфляция начинается в головах, а потом переходит на сердца и уж после этого следует по странам и континента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Жаль, что нет такой науки,  как психолого-экономическая географ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Можете ее создать. Вы умна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Да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С вами интересно.   И потому позвольте пригласить вас  на ужин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Где же мы  вами поужинаем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Может, в ресторане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Дорогое удовольств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Я  могу себе его позволи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ероника </w:t>
      </w:r>
      <w:r>
        <w:rPr>
          <w:i/>
        </w:rPr>
        <w:t xml:space="preserve">(отнимая чертежи). </w:t>
      </w:r>
      <w:r>
        <w:rPr/>
        <w:t xml:space="preserve"> У меня нет нарядного плать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А как насчет кафе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Там одна молодежь тусует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>(снова хватаясь за рулон с чертежами).</w:t>
      </w:r>
      <w:r>
        <w:rPr/>
        <w:t xml:space="preserve">  Тогда рискую и приглашаю вас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</w:t>
      </w:r>
      <w:r>
        <w:rPr>
          <w:i/>
        </w:rPr>
        <w:t>В это время появляются Илария  Клементьевна и Арсений Прокопьевич. Нотариус держит ее под руку. Малеев замечает их и умолкает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Илария. Здравствуйте, товарищи ученые.  Как хорошо, что  мы вас обоих застал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>(пришедшим).</w:t>
      </w:r>
      <w:r>
        <w:rPr/>
        <w:t xml:space="preserve"> Добрый ден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Здравствуйт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Илария. Можно даже сказать, засекли на месте…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>(забирая чертежи из рук Вероники).</w:t>
      </w:r>
      <w:r>
        <w:rPr/>
        <w:t xml:space="preserve">  А мы все в трудах насущных. </w:t>
      </w:r>
      <w:r>
        <w:rPr>
          <w:i/>
        </w:rPr>
        <w:t xml:space="preserve">(Веронике). </w:t>
      </w:r>
      <w:r>
        <w:rPr/>
        <w:t xml:space="preserve"> Итак, коллега,  вам решать, что делать дальш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  Ваши дела подождут.  Говорите,  Арсений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рсений Прокопьевич </w:t>
      </w:r>
      <w:r>
        <w:rPr>
          <w:i/>
        </w:rPr>
        <w:t xml:space="preserve">(освободив руку Иларии, торжественно). </w:t>
      </w:r>
      <w:r>
        <w:rPr/>
        <w:t xml:space="preserve"> Владимир и Вероника! Мы приехали к вам, чтобы пригласить на скромный ужин по случаю нашей с Иларией Клементьевной помолвк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</w:t>
      </w:r>
      <w:r>
        <w:rPr/>
        <w:t>3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 Чтобы забыть все наши размолвки и возникшие недоразум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А мы только хотели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Да, мы собирались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 Это вы что, отказываетесь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Да н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 Так «да»  или «нет»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Я прид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 Ясно и  по-мужски. </w:t>
      </w:r>
      <w:r>
        <w:rPr>
          <w:i/>
        </w:rPr>
        <w:t xml:space="preserve"> ( Глядя на Веронику).  </w:t>
      </w:r>
      <w:r>
        <w:rPr/>
        <w:t>А ты, Вероника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Та пожимает плечами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Малеев </w:t>
      </w:r>
      <w:r>
        <w:rPr>
          <w:i/>
        </w:rPr>
        <w:t>(глядя на Веронику).</w:t>
      </w:r>
      <w:r>
        <w:rPr/>
        <w:t xml:space="preserve"> Вероника, твоя тетя замуж выходит, а ты все с этими чертежами и цифрами возишь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 Вот это слова настоящего научного руководителя!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И нечего обижаться неизвестно на что и жить неизвестно где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в недоумении).  </w:t>
      </w:r>
      <w:r>
        <w:rPr/>
        <w:t xml:space="preserve">Как, неизвестно где?  А я думала… </w:t>
      </w:r>
      <w:r>
        <w:rPr>
          <w:i/>
        </w:rPr>
        <w:t xml:space="preserve">(Малееву). </w:t>
      </w:r>
      <w:r>
        <w:rPr/>
        <w:t xml:space="preserve"> Ты же за ней побежа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Не догна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Веронике). </w:t>
      </w:r>
      <w:r>
        <w:rPr/>
        <w:t xml:space="preserve"> Так ты где-то скитаешься?  Не знала.  Нехорошо это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рсений Прокопьевич. Тем более   что у вас теперь по закону есть собственная комната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бросая взгляд на Малеева). </w:t>
      </w:r>
      <w:r>
        <w:rPr/>
        <w:t xml:space="preserve"> Вот-во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ероника </w:t>
      </w:r>
      <w:r>
        <w:rPr>
          <w:i/>
        </w:rPr>
        <w:t xml:space="preserve">(Иларии). </w:t>
      </w:r>
      <w:r>
        <w:rPr/>
        <w:t xml:space="preserve">  Но вдруг вы обиделись на мен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 За что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Могли подумать, что это  я попросила Владимира Ивановича так сдела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 Глупости какие!  А то я не знаю тебя…</w:t>
      </w:r>
      <w:r>
        <w:rPr>
          <w:i/>
        </w:rPr>
        <w:t>(Глядя на Малеева.)</w:t>
      </w:r>
      <w:r>
        <w:rPr/>
        <w:t xml:space="preserve">   И </w:t>
      </w:r>
      <w:r>
        <w:rPr>
          <w:i/>
        </w:rPr>
        <w:t xml:space="preserve"> </w:t>
      </w:r>
      <w:r>
        <w:rPr/>
        <w:t xml:space="preserve">некоторых  джентльменов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Простите меня, если что не так вышло.   Все простит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 Владимир, ты растешь в моих глаз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А когда состоится  ужин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</w:t>
      </w:r>
      <w:r>
        <w:rPr/>
        <w:t>3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рсений Прокопьевич.  Если вы не против, то сегодн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  Стол уже накрыт.  Мы на машине.   Поехал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Это так неожиданно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 Если будешь сопротивляться, Владимир Иванович обеспечит твою явку на мою помолвку в приказном порядке…  </w:t>
      </w:r>
      <w:r>
        <w:rPr>
          <w:i/>
        </w:rPr>
        <w:t xml:space="preserve">(Малееву). </w:t>
      </w:r>
      <w:r>
        <w:rPr/>
        <w:t xml:space="preserve"> Я правильно говорю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Абсолютно правиль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</w:t>
      </w:r>
      <w:r>
        <w:rPr>
          <w:i/>
        </w:rPr>
        <w:t>Он берет Веронику за руку,  Арсений Прокопьевич Иларию под руку, и все удаляются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</w:t>
      </w:r>
      <w:r>
        <w:rPr/>
        <w:t>3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</w:t>
      </w:r>
      <w:r>
        <w:rPr/>
        <w:t>ЯВЛЕНИЕ ВТОРО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</w:t>
      </w:r>
      <w:r>
        <w:rPr>
          <w:i/>
        </w:rPr>
        <w:t xml:space="preserve">Прихожая в квартире Иларии Клементьевны. Празднично  накрыт стол. Илария держит нотариуса под руку,  ведет к столу и поворачивается к стоящим вместе Малееву и Веронике.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Илария.  Ну что ж,  мои родные,  прошу к стол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</w:t>
      </w:r>
      <w:r>
        <w:rPr>
          <w:i/>
        </w:rPr>
        <w:t>Малеев разливает в бокалы шампанское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Илария. Слово для первого поздравления предоставляю своему первому муж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поднимая бокал). </w:t>
      </w:r>
      <w:r>
        <w:rPr/>
        <w:t xml:space="preserve"> Дорогая Илария Клементьевна и Арсений Прокопьевич!  В такой  знаменательный для вас  день я предлагаю поднять бокалы с игристым напитком в честь вашей помолвки.  Пусть все у вас в дальнейшем сложится  хорошо, счастья вам… и такой большой любви, на которую вы,  я уверен,  способн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Спасиб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рсений Прокопьевич. Благодарю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    </w:t>
      </w:r>
      <w:r>
        <w:rPr>
          <w:i/>
        </w:rPr>
        <w:t>Все, кроме Аркадия Прокопьевича, выпивают. Тот ставит бокал на стол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Женщины и Малеев смотрят на него вопросительно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Арсений Прокопьевич.  Простите, но я уже не пь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Наконец-то, Илария Клементьевна, ты нашла то,  что хотел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Очень на это надеюсь.</w:t>
      </w:r>
      <w:r>
        <w:rPr>
          <w:i/>
        </w:rPr>
        <w:t xml:space="preserve">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алеев.  Я много лет знаю Арсения Прокопьевича, и знаю только с положительных сторон.  Он еще всем нам может дать фор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>(Арсению Прокопьевичу)</w:t>
      </w:r>
      <w:r>
        <w:rPr/>
        <w:t xml:space="preserve">.  Да?  Тогда  можно и выпить по  такому случаю.  Не часто ведь у нас в жизни помолвки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Я читала, что в небольших дозах алкоголь  действует как лекарст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рсений Прокопьевич.  Что ж,  раз вы настаиваете,  подлечим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</w:t>
      </w:r>
      <w:r>
        <w:rPr>
          <w:i/>
        </w:rPr>
        <w:t xml:space="preserve">Он берет свой бокал и выпивает его до дна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алеев.  Браво!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 Прикусывайте, Арсений.   Хотите киви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рсений Прокопьевич.  В них, наверное, много сахара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Они на вкус кисловаты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</w:t>
      </w:r>
      <w:r>
        <w:rPr/>
        <w:t>33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рсений Прокопьевич.  То же как-то остро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 Берите, это вам не огурцы мочены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>
          <w:i/>
        </w:rPr>
        <w:t>Все присутствующие угощаются едой со стола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Арсений Прокопьевич </w:t>
      </w:r>
      <w:r>
        <w:rPr>
          <w:i/>
        </w:rPr>
        <w:t xml:space="preserve">(попробовав ананас).  </w:t>
      </w:r>
      <w:r>
        <w:rPr/>
        <w:t>О,  вкус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А не наполнить ли бокалы вновь?  Сделать дубль, так сказать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</w:t>
      </w:r>
      <w:r>
        <w:rPr>
          <w:i/>
        </w:rPr>
        <w:t>Хозяйка кивает ему головой. Малеев берет бутылку и разливает шампанское по бокалам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Илария. Твой тост,  Верон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>
          <w:i/>
        </w:rPr>
        <w:t>Вероника поднимает свой бокал, то же самое делают все присутствующие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Вероника.  От всей души желаю вам долгого семейного счастья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Малеев.  Кратко, но очень емко!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>Илария.  Спасибо,  племянниц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>
          <w:i/>
        </w:rPr>
        <w:t>Женщины лишь пригубливают бокалы и ставят на стол.  Мужчины пьют до дна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алеев.  Может, потанцуем на радостях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показывая на стоящий в углу проигрыватель).  </w:t>
      </w:r>
      <w:r>
        <w:rPr/>
        <w:t>Музыка там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подходя к проигрывателю и глядя на лежащие возле него пластинки).  </w:t>
      </w:r>
      <w:r>
        <w:rPr/>
        <w:t>О, винил!  Покрутим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 Крути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перебирая пластинки). </w:t>
      </w:r>
      <w:r>
        <w:rPr/>
        <w:t xml:space="preserve"> А как тут с   Мендельсоном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 Мендельсона у меня никогда не было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 Все еще впереди.  Ну-ка,  пробуем вот это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>
          <w:i/>
        </w:rPr>
        <w:t>Владимир Иванович ставит пластинку и начинает подпевать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алеев. «Если любовь не сбудется, ты поступай как хочется…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>
          <w:i/>
        </w:rPr>
        <w:t>Он подходит к дамам и вовлекает их в танец. Взгляд его падает на стоящего без движения нотариуса. Малеев протягивает к нему руку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алеев.  Танцуют все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Арсений Прокопьевич,  присоединяйтесь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</w:t>
      </w:r>
      <w:r>
        <w:rPr/>
        <w:t>34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</w:t>
      </w:r>
      <w:r>
        <w:rPr>
          <w:i/>
        </w:rPr>
        <w:t xml:space="preserve">Арсений  Прокопьевич медленно начинает движения твиста. Постепенно его движения ускоряются, он попадает в круг и смешно танцует. </w:t>
      </w:r>
      <w:r>
        <w:rPr/>
        <w:t xml:space="preserve">  </w:t>
      </w:r>
      <w:r>
        <w:rPr>
          <w:i/>
        </w:rPr>
        <w:t>Песня заканчивается, женщины и Малеев останавливаются, а нотариус продолжает движения танца и поет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Арсений Прокопьевич.   «Помнишь, как в степи гуляли…ей…ей…ей…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Малеев. </w:t>
      </w:r>
      <w:r>
        <w:rPr>
          <w:i/>
        </w:rPr>
        <w:t xml:space="preserve">(удивленно взглянув на нотариуса). </w:t>
      </w:r>
      <w:r>
        <w:rPr/>
        <w:t xml:space="preserve">О!  И мне тоже вспомнилось…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 xml:space="preserve">Он поворачивается к бывшей жене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алеев. «И подруга далекая парню весточку шлет, что любовь ее девичья…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рсений Прокопьевич </w:t>
      </w:r>
      <w:r>
        <w:rPr>
          <w:i/>
        </w:rPr>
        <w:t>(ни на кого не обращая внимания).  «</w:t>
      </w:r>
      <w:r>
        <w:rPr/>
        <w:t>Есаул, есаул, что ж ты бросил коня?   Пристрелить не поднялась рука…»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все еще глядя на Иларию). </w:t>
      </w:r>
      <w:r>
        <w:rPr/>
        <w:t xml:space="preserve"> Браво! В точку попали, Арсений Прокопьевич!  Как сказал Иммануил Кант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 Да не   кантуй ты нас своей бесполезной эрудицией!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  </w:t>
      </w:r>
      <w:r>
        <w:rPr>
          <w:i/>
        </w:rPr>
        <w:t>Арсений Прокопьевич останавливается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Арсений Прокопьевич.   Если информация не воспринимается,  пора   к стол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наполняя бокал).  </w:t>
      </w:r>
      <w:r>
        <w:rPr/>
        <w:t xml:space="preserve"> Действительно, пора!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</w:t>
      </w:r>
      <w:r>
        <w:rPr>
          <w:i/>
        </w:rPr>
        <w:t xml:space="preserve">Владимир Иванович предлагает бокал нотариусу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алеев.  Пора выпить за упокой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глядя на нотариуса). </w:t>
      </w:r>
      <w:r>
        <w:rPr/>
        <w:t>Пожалуй,  рановато ещ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За упокой вашей, Арсений Прокопьевич, холостяцкой жизн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 Минуточку! Я вижу по вашему настроению, что настало время для сюрприза.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О, как интересно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Илария  выходит в соседнюю комнату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Арсений Прокопьевич.  Да,  интересная женщина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 </w:t>
      </w:r>
      <w:r>
        <w:rPr>
          <w:lang w:val="en-US"/>
        </w:rPr>
        <w:t>C</w:t>
      </w:r>
      <w:r>
        <w:rPr/>
        <w:t xml:space="preserve"> ней не соскучишься. А сколько сюрпризов она еще вам преподнес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    </w:t>
      </w:r>
      <w:r>
        <w:rPr>
          <w:i/>
        </w:rPr>
        <w:t>Возвращается Илария с подносом, прикрытым полотенцем, и ставит его на стол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Веронике). </w:t>
      </w:r>
      <w:r>
        <w:rPr/>
        <w:t xml:space="preserve"> Похоже,  фокус нам покажет.  Не может она без фокус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ероника </w:t>
      </w:r>
      <w:r>
        <w:rPr>
          <w:i/>
        </w:rPr>
        <w:t xml:space="preserve">(Малееву). </w:t>
      </w:r>
      <w:r>
        <w:rPr/>
        <w:t xml:space="preserve">  Тише.  Начинает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</w:t>
      </w:r>
      <w:r>
        <w:rPr/>
        <w:t>35</w:t>
      </w:r>
    </w:p>
    <w:p>
      <w:pPr>
        <w:pStyle w:val="Normal"/>
        <w:ind w:left="720" w:hanging="0"/>
        <w:jc w:val="both"/>
        <w:rPr/>
      </w:pPr>
      <w:r>
        <w:rPr/>
        <w:t>Илария. А теперь - главное событие нашего  вечера.  Вероника, подойди, пожалуйста,  поближ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</w:t>
      </w:r>
      <w:r>
        <w:rPr>
          <w:i/>
        </w:rPr>
        <w:t xml:space="preserve">(Веронике). </w:t>
      </w:r>
      <w:r>
        <w:rPr/>
        <w:t xml:space="preserve"> Ассистент  в иллюзионе -  очень важная фигур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 </w:t>
      </w:r>
      <w:r>
        <w:rPr>
          <w:i/>
        </w:rPr>
        <w:t>Вероника подходит к своей тете. Одной рукой Илария  удерживает Веронику, другой срывает полотенце и берет с подноса бутылку, к которой приклеена этикетка с надписью «Н2</w:t>
      </w:r>
      <w:r>
        <w:rPr>
          <w:i/>
          <w:lang w:val="en-US"/>
        </w:rPr>
        <w:t>SO4</w:t>
      </w:r>
      <w:r>
        <w:rPr>
          <w:i/>
        </w:rPr>
        <w:t xml:space="preserve">»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Вероника </w:t>
      </w:r>
      <w:r>
        <w:rPr>
          <w:i/>
        </w:rPr>
        <w:t xml:space="preserve">(испуганно).  </w:t>
      </w:r>
      <w:r>
        <w:rPr/>
        <w:t>Тетя, вы что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Веронике). </w:t>
      </w:r>
      <w:r>
        <w:rPr/>
        <w:t xml:space="preserve"> Стой  и не двигайся.  У меня в руках концентрированная кислота, могу  расплескать на тебя нечаянно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>(с тревогой)</w:t>
      </w:r>
      <w:r>
        <w:rPr/>
        <w:t>.  Ты что затеяла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Малееву). </w:t>
      </w:r>
      <w:r>
        <w:rPr/>
        <w:t xml:space="preserve">  Видишь на подносе бумагу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Виж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 Это наш с тобой брачный контракт.  Бери ручку и подписыва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Хотелось бы вначале ознакомить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Потом ознакомишься. А сейчас судьба Вероники в твоих руках. </w:t>
      </w:r>
      <w:r>
        <w:rPr>
          <w:i/>
        </w:rPr>
        <w:t xml:space="preserve">(Поднимая бутылку над головой Вероники). </w:t>
      </w:r>
      <w:r>
        <w:rPr/>
        <w:t xml:space="preserve"> Быстрее, а то у меня рука может дрогну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>(нервно)</w:t>
      </w:r>
      <w:r>
        <w:rPr/>
        <w:t xml:space="preserve">.  Успокойся. Я подпишу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   </w:t>
      </w:r>
      <w:r>
        <w:rPr>
          <w:i/>
        </w:rPr>
        <w:t>Он достает из кармана ручку, подходит к подносу и подписывает бумагу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>(поворачиваясь к Иларии).</w:t>
      </w:r>
      <w:r>
        <w:rPr/>
        <w:t xml:space="preserve"> Отпусти Вероник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Отойди подальш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</w:t>
      </w:r>
      <w:r>
        <w:rPr>
          <w:i/>
        </w:rPr>
        <w:t>Малеев отходит.</w:t>
      </w:r>
    </w:p>
    <w:p>
      <w:pPr>
        <w:pStyle w:val="Normal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 xml:space="preserve">Малеев. Теперь ты довольна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 Очень. </w:t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</w:p>
    <w:p>
      <w:pPr>
        <w:pStyle w:val="Normal"/>
        <w:ind w:left="720" w:hanging="0"/>
        <w:jc w:val="both"/>
        <w:rPr/>
      </w:pPr>
      <w:r>
        <w:rPr/>
        <w:t xml:space="preserve">Арсений Прокопьевич  </w:t>
      </w:r>
      <w:r>
        <w:rPr>
          <w:i/>
        </w:rPr>
        <w:t xml:space="preserve">(с обидой в голосе).  </w:t>
      </w:r>
      <w:r>
        <w:rPr/>
        <w:t>А как же я?  Зачем тогда я здесь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Выходит, для публики.  Или для  шумового оформл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>(Малееву).</w:t>
      </w:r>
      <w:r>
        <w:rPr/>
        <w:t xml:space="preserve"> А кто бы заверил этот брачный контракт?   Иммануил Кант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Нехорошо это,  тетя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рсений  Прокопьевич. Зачем вы так со мной поступаете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</w:t>
      </w:r>
      <w:r>
        <w:rPr/>
        <w:t>36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глядя на него, нежным голосом).  </w:t>
      </w:r>
      <w:r>
        <w:rPr/>
        <w:t>Не волнуйтесь, Арсений, и  приступайте к обязанностям нотариус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</w:t>
      </w:r>
      <w:r>
        <w:rPr>
          <w:i/>
        </w:rPr>
        <w:t>Малеев подает ему ручку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Арсений  Прокопьевич </w:t>
      </w:r>
      <w:r>
        <w:rPr>
          <w:i/>
        </w:rPr>
        <w:t xml:space="preserve">(со вздохом). </w:t>
      </w:r>
      <w:r>
        <w:rPr/>
        <w:t xml:space="preserve"> Что ж, профессиональный долг превыше всег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>
          <w:i/>
        </w:rPr>
        <w:t>Он заверяет контракт своей подписью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>(кивая головой на поднос)</w:t>
      </w:r>
      <w:r>
        <w:rPr/>
        <w:t>.  Ваш штамп нотариуса там ж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     </w:t>
      </w:r>
      <w:r>
        <w:rPr>
          <w:i/>
        </w:rPr>
        <w:t>Нотариус заверяет бумагу</w:t>
      </w:r>
      <w:r>
        <w:rPr/>
        <w:t xml:space="preserve"> </w:t>
      </w:r>
      <w:r>
        <w:rPr>
          <w:i/>
        </w:rPr>
        <w:t xml:space="preserve"> штампом, который лежал  на подносе, и прячет его в карман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Илария.  Большое спасибо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Арсений  Прокопьевич.  Если я вам больше не нужен, разрешите откланять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А может,  останетесь?   Продолжили бы торжество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рсений  Прокопьевич.  Нет уж,   увольте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</w:t>
      </w:r>
      <w:r>
        <w:rPr>
          <w:i/>
        </w:rPr>
        <w:t>Он удаляется с гордо поднятой головой.  Илария, не освобождая Веронику, подходит к подносу, ставит на него бутылку, потом отпускает девушку, хватает контракт и прячет его на груди. В это время ученый бросается и  хватает принесенную Иларией бутылку  с  подноса. Вероника устремляется к Малееву. Тот вкладывает бутылку в руки Вероники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алеев.  Подержи-ка, Вероника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>
          <w:i/>
        </w:rPr>
        <w:t>Он с грозным видом делает шаг в сторону бывшей жены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Илария  Что,  надумал отобрать документ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Да,  поскольку у меня были совершенно иные жизненные план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Илария.  Извини за каламбур, но  ты, Малеев,  как маленький… </w:t>
      </w:r>
      <w:r>
        <w:rPr>
          <w:i/>
        </w:rPr>
        <w:t xml:space="preserve">(С вызовом). </w:t>
      </w:r>
      <w:r>
        <w:rPr/>
        <w:t>Ну что ж, давай, пусть Вероника посмотрит, как ты меня лапаешь. Пусть знает, что ты за гусь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ероника.  Владимир Иванович, не надо!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Я  не знаю, что она там написал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А я тебе скажу.  Там написано, что в качестве свадебного подарка ты отписываешь принадлежащую мне ранее комнату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Но я ее уже подарил Вероник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с издевкой).  </w:t>
      </w:r>
      <w:r>
        <w:rPr/>
        <w:t>Ай-ай-ай.  Ты поступил опрометчи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Я ее вам верну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</w:t>
      </w:r>
      <w:r>
        <w:rPr/>
        <w:t>3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Илария. И далее в контракте прописано, что  в случае  твоей измены  ко мне переходит все твое имущество ..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делая шаг к Иларии).  </w:t>
      </w:r>
      <w:r>
        <w:rPr/>
        <w:t>Я думаю, что это безумие пора прекрати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выставляя вперед руку). </w:t>
      </w:r>
      <w:r>
        <w:rPr/>
        <w:t xml:space="preserve"> Остановись, Малеев.  Ты  в шаге от  краха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 Да ну?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Это точ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Ты ошиблась. Твою бумажку надо было еще занести в нотариальную книг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.  Так я обязательно занесу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 Если донесешь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</w:t>
      </w:r>
      <w:r>
        <w:rPr>
          <w:i/>
        </w:rPr>
        <w:t>Он идет вперед, Илария пятится от него. Вероника становится между ними лицом к Малееву и поднимает   бутылку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Вероника.  Не трогайте ее!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 xml:space="preserve">Илария.  Правильно, племянница. </w:t>
      </w:r>
      <w:r>
        <w:rPr>
          <w:i/>
        </w:rPr>
        <w:t xml:space="preserve">(Рукой касаясь груди). </w:t>
      </w:r>
      <w:r>
        <w:rPr/>
        <w:t xml:space="preserve">А еще тут  сказано, что и в случае рукоприкладства ты лишаешься всего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 xml:space="preserve">Малеев </w:t>
      </w:r>
      <w:r>
        <w:rPr>
          <w:i/>
        </w:rPr>
        <w:t xml:space="preserve">( с удивлением). 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Что  значит  </w:t>
      </w:r>
      <w:r>
        <w:rPr>
          <w:b/>
          <w:i/>
        </w:rPr>
        <w:t>всего?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Илария.  А ты подумай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 xml:space="preserve">Малеев </w:t>
      </w:r>
      <w:r>
        <w:rPr>
          <w:i/>
        </w:rPr>
        <w:t xml:space="preserve">(отстраняя Веронику).  </w:t>
      </w:r>
      <w:r>
        <w:rPr/>
        <w:t>Ладно, хоть душу отведу.</w:t>
      </w:r>
      <w:r>
        <w:rPr>
          <w:b/>
          <w:i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/>
        <w:t>Вероника.  Только не при мн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>
          <w:i/>
        </w:rPr>
        <w:t>Вероника ставит бутылку на стол, поворачивается и направляется к выходу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алеев.  Вероника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  </w:t>
      </w:r>
      <w:r>
        <w:rPr>
          <w:i/>
        </w:rPr>
        <w:t>Девушка, не оглядываясь, выходит. Малеев бросается за ней и исчезает за дверью. Илария  долго смотрит на закрытую дверь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Илария.  Влюбился, дурачок, в молодость, теперь это стало очевидным.  А я, дура, столько лет питала надежду, что вдруг он объявится и простит мен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Илария Клементьевна берет со стола бутылку, встряхивает ее, подносит ко рту и делает несколько глотков. Потом находит сигареты и пистолет-зажигалку, прикуривает, глядит на бутылку в вытянутой руке  и любуется надписью. 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Илария.  Дилетанты  кругом. Джин-тоник от кислоты отличить не могу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            </w:t>
      </w:r>
      <w:r>
        <w:rPr>
          <w:i/>
        </w:rPr>
        <w:t>Дверь открывается, и робко входит  Арсений Прокопьевич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</w:t>
      </w:r>
      <w:r>
        <w:rPr/>
        <w:t>38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>(замечая его, упавшим голосом)</w:t>
      </w:r>
      <w:r>
        <w:rPr/>
        <w:t>. А-а-а… Арсений Прокофьевич… Дорогой… Я знала, что вы обязательно вернетес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 Извините, как всегда, оставил у вас очки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 </w:t>
      </w:r>
      <w:r>
        <w:rPr>
          <w:i/>
        </w:rPr>
        <w:t xml:space="preserve">(отпивая из бутылки). </w:t>
      </w:r>
      <w:r>
        <w:rPr/>
        <w:t>Посмотрите  на стол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рсений Прокопьевич </w:t>
      </w:r>
      <w:r>
        <w:rPr>
          <w:i/>
        </w:rPr>
        <w:t xml:space="preserve">(в ужасе). </w:t>
      </w:r>
      <w:r>
        <w:rPr/>
        <w:t xml:space="preserve"> Что вы с собой делаете? Зачем это?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Илария.  А зачем мне такая жизнь?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Арсений Прокопьевич. Как это, зачем?  Мы бы поженились, переехали бы ко мне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со слезами в голосе). </w:t>
      </w:r>
      <w:r>
        <w:rPr/>
        <w:t xml:space="preserve"> Я сейчас на пороге нищеты,  и не хочу быть содержанкой. Меня грабят, Арсений, и потому я защищаюсь, как мог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</w:t>
      </w:r>
      <w:r>
        <w:rPr>
          <w:i/>
        </w:rPr>
        <w:t>Илария подносит бутылек ко рту. Арсений Прокопьевич бросается к ней и удерживает ее руку с бутылкой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Арсений Прокопьевич.  Травить себя – это защита? 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>(поднимая бутылку над головой).</w:t>
      </w:r>
      <w:r>
        <w:rPr/>
        <w:t xml:space="preserve">   Моя кислота -  такая же бутафория, как и пистолет  Малеева. В этой склянке обыкновенный джин-тоник.   Хотите  попробовать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Нет, спасибо, не хоч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 А коньячку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 Уволь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 Странно. Еще совсем недавно вы им не брезговали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 Было совсем другое настро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.  Да, настроение сейчас паршиво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          </w:t>
      </w:r>
      <w:r>
        <w:rPr>
          <w:i/>
        </w:rPr>
        <w:t>Она подходит к столу, берет бутылку коньяка и делает глоток из горлышк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Арсений  Прокопьевич.  Нельзя принимать…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Нужно, этот напиток  утешает. К тому же,  он гораздо долговечнее мужей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рсений Прокопьевич.  Вам нельзя принимать так близко к сердц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Хорошо вам говорить! А я так одинока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Советую переменить обстановку, успокоить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Скажите, я вам нравлюсь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рсений Прокопьевич.  Эх, чего греха таить. Нравитес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</w:t>
      </w:r>
      <w:r>
        <w:rPr/>
        <w:t>39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И вы еще хотите, чтобы я стала вашей женой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рсений Прокопьевич. Да, но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Только да, и никаких «но»…  Теперь вся надежда только на ва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А  как же только что подписанный  брачный контракт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лария. Это еще не штамп в паспорте! А бумагу можно и уничтожить. Тем более что она  не зарегистрирована в вашей нотариальной книг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рсений Прокопьевич </w:t>
      </w:r>
      <w:r>
        <w:rPr>
          <w:i/>
        </w:rPr>
        <w:t xml:space="preserve">(радостно). </w:t>
      </w:r>
      <w:r>
        <w:rPr/>
        <w:t xml:space="preserve"> Верно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Тогда поехал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 Куда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. Сначала в ЗАГС, потом к вам…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Илария ставит обе бутылки на стол.  В это время заходят Малеев и Вероника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Илария.  Хорошо, что ты, Малеев, появился. Посмотри, что я с нашим брачным контрактом сдела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>
          <w:i/>
        </w:rPr>
        <w:t>Илария  достает контракт и с заметным наслаждением на лице разрывает его на мелкие части.  Она  бросает бумажки в воздух, и они летят по комнате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Вероника.  К чему же тогда был весь этот сыр-бор, тетя?  Непонят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А я зна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 </w:t>
      </w:r>
      <w:r>
        <w:rPr>
          <w:i/>
        </w:rPr>
        <w:t xml:space="preserve">(с издевкой). </w:t>
      </w:r>
      <w:r>
        <w:rPr/>
        <w:t>И для чего же, по-твоему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 Лишь ради одного сладостного мгновения торжества женщины над мужчин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 </w:t>
      </w:r>
      <w:r>
        <w:rPr>
          <w:i/>
        </w:rPr>
        <w:t xml:space="preserve">(Малееву). </w:t>
      </w:r>
      <w:r>
        <w:rPr/>
        <w:t xml:space="preserve">  Какой ты умный! Я бы даже сказала, заумный…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Да уж какой есть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. Что ж!  Прощай, Малеев!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>
          <w:i/>
        </w:rPr>
        <w:t>Она подходит к столу, берет  недавно поставленные ею бутылки в обе руки и пригубливает одну из них  с надписью «Н2</w:t>
      </w:r>
      <w:r>
        <w:rPr>
          <w:i/>
          <w:lang w:val="en-US"/>
        </w:rPr>
        <w:t>SO</w:t>
      </w:r>
      <w:r>
        <w:rPr>
          <w:i/>
        </w:rPr>
        <w:t>4». Малеев подскакивает и пытается вырвать эту бутылку у нее из рук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Вероника </w:t>
      </w:r>
      <w:r>
        <w:rPr>
          <w:i/>
        </w:rPr>
        <w:t xml:space="preserve">( в испуге).  </w:t>
      </w:r>
      <w:r>
        <w:rPr/>
        <w:t>Ужас!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Илария. И ты прощай, Вероника!  Вижу, тебе больше  тетя не нужна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ероника </w:t>
      </w:r>
      <w:r>
        <w:rPr>
          <w:i/>
        </w:rPr>
        <w:t xml:space="preserve">(бросаясь к телефону). </w:t>
      </w:r>
      <w:r>
        <w:rPr/>
        <w:t xml:space="preserve"> Нужно вызвать скорую помощь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</w:t>
      </w:r>
      <w:r>
        <w:rPr/>
        <w:t>4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рсений Прокопьевич.  Не надо скорой!  В этой  бутылке джи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алеев и Вероника с удивлением глядят на Иларию Клементьевн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Илария </w:t>
      </w:r>
      <w:r>
        <w:rPr>
          <w:i/>
        </w:rPr>
        <w:t xml:space="preserve">(делая еще глоток). </w:t>
      </w:r>
      <w:r>
        <w:rPr/>
        <w:t xml:space="preserve">  Вер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алеев </w:t>
      </w:r>
      <w:r>
        <w:rPr>
          <w:i/>
        </w:rPr>
        <w:t xml:space="preserve">(Иларии). </w:t>
      </w:r>
      <w:r>
        <w:rPr/>
        <w:t>И ты его выпускаешь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сений Прокопьевич.  Вернее, там джин-тони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лария </w:t>
      </w:r>
      <w:r>
        <w:rPr>
          <w:i/>
        </w:rPr>
        <w:t xml:space="preserve">(отпивая из бутылки с коньяком).  </w:t>
      </w:r>
      <w:r>
        <w:rPr/>
        <w:t xml:space="preserve">Абсолютно верн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 И коньяк лакаешь прямо   из горлышка? А еще говорила, вокруг пьяниц мног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лария </w:t>
      </w:r>
      <w:r>
        <w:rPr>
          <w:i/>
        </w:rPr>
        <w:t xml:space="preserve">(слегка захмелев). </w:t>
      </w:r>
      <w:r>
        <w:rPr/>
        <w:t>Так это ж  я по случаю торжества. Но не нашего с тобой, Малеев, торже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 </w:t>
      </w:r>
      <w:r>
        <w:rPr>
          <w:i/>
        </w:rPr>
        <w:t>Илария Клементьевна ставит бутылки на стол, подходит к нотариусу и почти повисает на нем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Илария.  Вот он, мой окончательный избранник! </w:t>
      </w:r>
      <w:r>
        <w:rPr>
          <w:i/>
        </w:rPr>
        <w:t xml:space="preserve">(Малееву). </w:t>
      </w:r>
      <w:r>
        <w:rPr/>
        <w:t>А ты … жи..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еев.  Жиголо?  Временный партнер для твоих безумных плясок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лария. Живи по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Она нетвердой походкой доходит до стола,  находит   очки Арсения  Прокопьевича и подходит к нотариусу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Малеев. Поздравляю вас еще раз, Арсений Прокопьевич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Арсений Прокопьевич. Спасиб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ероника </w:t>
      </w:r>
      <w:r>
        <w:rPr>
          <w:i/>
        </w:rPr>
        <w:t>(подходя к нотариусу).</w:t>
      </w:r>
      <w:r>
        <w:rPr/>
        <w:t xml:space="preserve">  И я тоже.  Вы очень отчаянный человек. В такие годы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</w:t>
      </w:r>
      <w:r>
        <w:rPr>
          <w:i/>
        </w:rPr>
        <w:t>Илария увлекает нотариуса к двери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Арсений Прокопьевич </w:t>
      </w:r>
      <w:r>
        <w:rPr>
          <w:i/>
        </w:rPr>
        <w:t xml:space="preserve">(оглядывась). </w:t>
      </w:r>
      <w:r>
        <w:rPr/>
        <w:t xml:space="preserve"> Может, я влюбился последний раз в жизни. Но как это здорово – вновь почувствовать себя молодым! И ради этих восхитительных мгновений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 Вы готовы на вс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рсений Прокопьевич.  Да. Сердцу ведь не прикажешь. </w:t>
      </w:r>
      <w:r>
        <w:rPr>
          <w:i/>
        </w:rPr>
        <w:t xml:space="preserve">(У самого порога). </w:t>
      </w:r>
      <w:r>
        <w:rPr/>
        <w:t>Сердцу не прика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>
          <w:i/>
        </w:rPr>
        <w:t>Илария  почти силой выталкивает  Арсения  Прокопьевича из квартиры и на пороге оборачивается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Илария. Оставляю  свои ключи.   Да будьте вы все…тоже счастливы!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</w:t>
      </w:r>
      <w:r>
        <w:rPr/>
        <w:t>41</w:t>
      </w:r>
      <w:r>
        <w:rPr>
          <w:i/>
        </w:rPr>
        <w:t xml:space="preserve">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</w:t>
      </w:r>
      <w:r>
        <w:rPr>
          <w:i/>
        </w:rPr>
        <w:t>Она кладет ключи у порога и  исчезает за дверью. Малеев стоит посреди комнаты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алеев. Вы хотели посмотреть, как  жизненная трагедия превращается в комедию. Убедились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В конце концов стало даже забавно…  Спасибо за жизненный ур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 Наша Илария слегка того… эксцентрична.  Когда она поддается чувствам и действует импульсивно,   это печально… Благодарю тебя,  Боже,  за то,  что моя супружеская жизнь была такой короткой.  От такой особы запить - раз плюнуть…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Владимир Иванович подходит к столу и берет бутылку с коньяком в руку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Вероника </w:t>
      </w:r>
      <w:r>
        <w:rPr>
          <w:i/>
        </w:rPr>
        <w:t>(глядя на Малеева)</w:t>
      </w:r>
      <w:r>
        <w:rPr/>
        <w:t>.  Это становится забавны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.  Особенно, если смотреть со стороны…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             </w:t>
      </w:r>
      <w:r>
        <w:rPr>
          <w:i/>
        </w:rPr>
        <w:t>Вероника подходит к нему и робко берет за руку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Я  тоже хоч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>
          <w:i/>
        </w:rPr>
        <w:t>Малеев  протягивает коньяк Веронике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Вероника </w:t>
      </w:r>
      <w:r>
        <w:rPr>
          <w:i/>
        </w:rPr>
        <w:t xml:space="preserve">(отстраняя его руку с бутылкой). </w:t>
      </w:r>
      <w:r>
        <w:rPr/>
        <w:t>Нет,  не этого.  Хочу выйти замуж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алеев. После защиты диссертации можно искать соответствующую кандидатур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А я уже нашла.  Я хочу выйти замуж за теб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в крайнем удивлении). </w:t>
      </w:r>
      <w:r>
        <w:rPr/>
        <w:t xml:space="preserve">  За меня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ероника. Да,  за теб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</w:t>
      </w:r>
      <w:r>
        <w:rPr>
          <w:i/>
        </w:rPr>
        <w:t>Малеев подносит бутылку ко рту и делает глоток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Малеев. За такого насмешника и изверга?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Да.  Арсений Прокопьевич верно сказал: сердцу не прикажешь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rPr>
          <w:i/>
        </w:rPr>
        <w:t>Вероника поднимается на носки и целует Малеева в щеку. Тот  роняет бутылку на пол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алеев. Вижу, комедия продолжает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ероника.  Я обдумала ситуацию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алеев.  Действительно, смешно. Пожилой научный руководитель женится на молоденькой аспирантке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    </w:t>
      </w:r>
      <w:r>
        <w:rPr>
          <w:i/>
        </w:rPr>
        <w:t>Вероника отходит от Малеева, отворачивается. Лицо ее становится серьезным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</w:t>
      </w:r>
      <w:r>
        <w:rPr/>
        <w:t>42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Вероника. А я думала, что тебе нравлюсь, и потому ты затеял  этот сыр-бор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</w:t>
      </w:r>
      <w:r>
        <w:rPr>
          <w:i/>
        </w:rPr>
        <w:t>Владимир Иванович подходит к ней и робко касается ее плеча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алеев.  Вероника! Ты мне очень, очень нравишьс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/>
        <w:t xml:space="preserve">       </w:t>
      </w:r>
      <w:r>
        <w:rPr>
          <w:i/>
        </w:rPr>
        <w:t>Девушка стоит, не шелохнувшись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алеев. Мало того,  я  влюбился. Может, в последний раз в жизни, как наш нотариус.  Больше подобного никогда не повторит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   </w:t>
      </w:r>
      <w:r>
        <w:rPr>
          <w:i/>
        </w:rPr>
        <w:t>Вероника поворачивается лицом к  Малееву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Вероника.  А больше и  не над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алеев </w:t>
      </w:r>
      <w:r>
        <w:rPr>
          <w:i/>
        </w:rPr>
        <w:t xml:space="preserve">(задумавшись о чем-то). </w:t>
      </w:r>
      <w:r>
        <w:rPr/>
        <w:t xml:space="preserve"> Надо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</w:t>
      </w:r>
      <w:r>
        <w:rPr>
          <w:i/>
        </w:rPr>
        <w:t xml:space="preserve">Вероника отстраняется и удивленно смотрит на него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алеев.  Надо бы пригласить Иларию и Арсения Прокопьевича на ужин по случаю теперь уже нашей помолвки. </w:t>
      </w:r>
      <w:r>
        <w:rPr>
          <w:i/>
        </w:rPr>
        <w:t xml:space="preserve">(Хватая Веронику за руку и двигаясь с девушкой к двери, громко). </w:t>
      </w:r>
      <w:r>
        <w:rPr/>
        <w:t xml:space="preserve"> Илария Клементьевна! Арсений Прокопьевич! Подождите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</w:t>
      </w:r>
      <w:r>
        <w:rPr/>
        <w:t>43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                                                  </w:t>
      </w:r>
      <w:r>
        <w:rPr>
          <w:i/>
        </w:rPr>
        <w:t>ЯВЛЕНИЕ ТРЕТЬЕ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Аллея в сквере.  Под желтой листвой деревьев скамейка. Тихо звучит песня про осень. В легком плаще появляется Вероника с дамской сумкой в руке. Дойдя до скамейки, она присаживается на нее, достает из сумочки мобильный телефон,  набирает номер и подносит телефон к уху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В е р о н и к а.  Алло! Малеев, забыла тебе сказать: купи еще и чего-нибудь мучного к чаю. Уже вышел из универсама?  Так зайди в кулинарию. </w:t>
      </w:r>
      <w:r>
        <w:rPr>
          <w:i/>
        </w:rPr>
        <w:t xml:space="preserve">(После паузы). </w:t>
      </w:r>
      <w:r>
        <w:rPr/>
        <w:t xml:space="preserve">Да, да, конечно, постараюсь быстро решить вопросы.  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</w:t>
      </w:r>
      <w:r>
        <w:rPr>
          <w:i/>
        </w:rPr>
        <w:t>Вероника кладет телефон в сумку и поднимается со скамейки, но не успевает сделать пару шагов, как раздается мелодия ее мобильника. Вероника находит телефон в сумке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В е р о н и к а.  Слушаю. А, Игорь Николаевич. Хотите перенести  консультацию. Тогда во сколько? Не по времени,  а по месту?   Где, где? В «Национале»? Да, вы ставите меня в затруднительное положение… Нет, мне бы очень хотелось поужинать с вами, но… Именно обязывает. К тому же, муж может не так понять…(</w:t>
      </w:r>
      <w:r>
        <w:rPr>
          <w:i/>
        </w:rPr>
        <w:t>После паузы.)</w:t>
      </w:r>
      <w:r>
        <w:rPr/>
        <w:t xml:space="preserve"> Да, я все еще его люблю. Пока. В каком смысле? Пока «пока» в смысле «до свидания»… </w:t>
      </w:r>
      <w:r>
        <w:rPr>
          <w:i/>
        </w:rPr>
        <w:t>(После паузы.)</w:t>
      </w:r>
      <w:r>
        <w:rPr/>
        <w:t xml:space="preserve">  А потом видно будет…  Хорошо. Тогда я сейчас прихожу на кафедру, как договаривалис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Вероника уходит. Тихо звучит музыка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ерез некоторое время появляется Малеев с двумя пакетами в руках. Впереди он толкает детскую коляску. Поравнявшись со скамьей, Владимир Иванович ставит на нее пакеты и устало садится сам. Через несколько мгновений из коляски доносится детский плач. Владимир  поднимается и заглядывает в коляску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алеев. Что ж ты за дитя у меня такое?  Качаю  – ты молчишь, остановлюсь -  плачешь. Умная дочка, ничего не скажешь.  Самая лучшая моя диссертац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>
          <w:i/>
        </w:rPr>
        <w:t xml:space="preserve">Некоторое время он катает коляску вдоль скамейки. Плач прекращается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алеев.  Так, нашей маме мы ночью сегодня поспать дали, сейчас и для папы что-нибудь придумае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      </w:t>
      </w:r>
      <w:r>
        <w:rPr>
          <w:i/>
        </w:rPr>
        <w:t>Он достает из пакета бечеву, разворачивает коляску, привязывает бечеву к ручке. Вновь садится на скамью, ногой толкает коляску и тянет за бечеву. Коляска возвращается. Так Малеев  делает несколько раз. Ребенок молчит. Подтянув коляску к скамье, отец опускает голову. Сон одолевает его, плечи сползают на сидение. Из коляски вновь слышен плач. Владимир Иванович подхватывается, встает и качает коляску. Ребенок не замолкает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алеев. Вижу, снова придется петь.  «Тара-тара-тара-та, тара-тара-тара-та, тара-тара-тара-та, тата-тара-тата…  Лаванда, горная лаванда, наших встреч с тобой синие цветы, лаванда, горная лаванда, сколько лет прошло, но помним я и ты…».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>
          <w:i/>
        </w:rPr>
        <w:t xml:space="preserve">В коляске молчание. Малеев садится.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>Малеев.  Замечательная песня.  А сколько я ж тебе их уже перепел, пока не нашел любимую.  Действует наверняка.  Спи, дочка.  Во сне дети растут. Вот и ты скоро вырастешь, будем с тобой гулять. А наша мама пусть заканчивает учебу.  Мы ведь должны ей помогать,  правда?    «Лаванда, горная лаванда…»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>
          <w:i/>
        </w:rPr>
        <w:t xml:space="preserve">                                                              </w:t>
      </w:r>
      <w:r>
        <w:rPr/>
        <w:t>ЗАНАВЕС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/>
        <w:t xml:space="preserve">                                                                     </w:t>
      </w:r>
      <w:r>
        <w:rPr>
          <w:sz w:val="20"/>
          <w:szCs w:val="20"/>
        </w:rPr>
        <w:t>44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Об</w:t>
      </w:r>
      <w:r>
        <w:rPr/>
        <w:t xml:space="preserve"> </w:t>
      </w:r>
      <w:r>
        <w:rPr>
          <w:b/>
        </w:rPr>
        <w:t xml:space="preserve"> авторе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ся в семье педагогов в Гомеле.</w:t>
      </w:r>
    </w:p>
    <w:p>
      <w:pPr>
        <w:pStyle w:val="Normal"/>
        <w:rPr/>
      </w:pPr>
      <w:r>
        <w:rPr/>
        <w:t>Образование высшее.</w:t>
      </w:r>
    </w:p>
    <w:p>
      <w:pPr>
        <w:pStyle w:val="Normal"/>
        <w:rPr/>
      </w:pPr>
      <w:r>
        <w:rPr/>
        <w:t>Переводчик.</w:t>
      </w:r>
    </w:p>
    <w:p>
      <w:pPr>
        <w:pStyle w:val="Normal"/>
        <w:rPr/>
      </w:pPr>
      <w:r>
        <w:rPr/>
        <w:t xml:space="preserve">Был заместителем председателя Гомельского областного отделения СП Беларуси. Работал </w:t>
      </w:r>
    </w:p>
    <w:p>
      <w:pPr>
        <w:pStyle w:val="Normal"/>
        <w:rPr/>
      </w:pPr>
      <w:r>
        <w:rPr/>
        <w:t xml:space="preserve">начальником литературного отдела журнала «Славяне».  </w:t>
      </w:r>
    </w:p>
    <w:p>
      <w:pPr>
        <w:pStyle w:val="Normal"/>
        <w:rPr/>
      </w:pPr>
      <w:r>
        <w:rPr/>
        <w:t>Автор нескольких книг и пьес.</w:t>
      </w:r>
    </w:p>
    <w:p>
      <w:pPr>
        <w:pStyle w:val="Normal"/>
        <w:rPr/>
      </w:pPr>
      <w:r>
        <w:rPr/>
        <w:t xml:space="preserve"> </w:t>
      </w:r>
      <w:r>
        <w:rPr/>
        <w:t>Спектакль «Формула счастья» по пьесе В. Житникова  в репертуаре  Гомельского областного драматического театра был свыше восьми лет. Лучшей своей работой считает пьесу о К. Марло</w:t>
      </w:r>
    </w:p>
    <w:p>
      <w:pPr>
        <w:pStyle w:val="Normal"/>
        <w:rPr/>
      </w:pPr>
      <w:r>
        <w:rPr/>
        <w:t>«Для остальных я уме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автора):    </w:t>
      </w:r>
      <w:r>
        <w:rPr>
          <w:lang w:val="en-US"/>
        </w:rPr>
        <w:t>art</w:t>
      </w:r>
      <w:r>
        <w:rPr/>
        <w:t>3</w:t>
      </w:r>
      <w:r>
        <w:rPr>
          <w:lang w:val="en-US"/>
        </w:rPr>
        <w:t>logi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Цитата"/>
    <w:basedOn w:val="Normal"/>
    <w:qFormat/>
    <w:pPr>
      <w:ind w:left="900" w:right="900" w:hanging="0"/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46:00Z</dcterms:created>
  <dc:creator>Alexeevich</dc:creator>
  <dc:description/>
  <cp:keywords/>
  <dc:language>en-US</dc:language>
  <cp:lastModifiedBy>Krispen</cp:lastModifiedBy>
  <cp:lastPrinted>2011-07-15T15:24:00Z</cp:lastPrinted>
  <dcterms:modified xsi:type="dcterms:W3CDTF">2014-09-26T11:09:00Z</dcterms:modified>
  <cp:revision>508</cp:revision>
  <dc:subject/>
  <dc:title>   У входной двери раздается  звонок</dc:title>
</cp:coreProperties>
</file>